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6.04.2011г.    №     79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нежилого помещ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на первом этаже двухэта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го дома, находящего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ород Вольс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ца Красноармейская, дом 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</w:t>
      </w:r>
      <w:r>
        <w:rPr/>
        <w:tab/>
        <w:t>На основании Решения Вольского муниципального Собрания № 3/64 – 837 от 23.12.2010г., ст.12, п.1 п.п.2  ст.13, ст.14, ст.18,  ст.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12 п.2 «Положения о Комитете по управлению муниципальным имуществом и природными ресурсами администрации Вольского муниципального района»,  ПОСТАНОВЛЯЮ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Провести приватизацию нежилого помещения общей площадью 29 кв.м., расположенного на первом этаже двухэтажного жилого дома, литера А, по  адресу: Саратовская область, город Вольск, улица Красноармейская, дом 5А, находящегося в собственности В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родажу провести путем проведения аукциона 25 мая               2011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становить начальную цену продажи объекта 448 000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, с НД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Установить шаг аукциона в размере  5%  от  начальной цены продажи 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00 рублей, с НД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Установить задаток для участия в аукционе в размере 10% начальной цены 44800 рублей, с НД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Место и время определения участников аукциона: Саратовская область, г. Вольск, ул. Октябрьская, д. 114, каб. № 50, 25 мая 2011г. в 14 часов 00 мин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7.Место и время проведения аукциона: Саратовская область, г. Вольск, ул. Октябрьская, д. 114, каб. № 50, 25 мая 2011г. в 14 часов 15 мин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8.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 xml:space="preserve">9.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volsk</w:t>
      </w:r>
      <w:r>
        <w:rPr>
          <w:b w:val="false"/>
        </w:rPr>
        <w:t>.</w:t>
      </w:r>
      <w:r>
        <w:rPr>
          <w:b w:val="false"/>
          <w:lang w:val="en-US"/>
        </w:rPr>
        <w:t>sarmo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 xml:space="preserve"> в сети «Интернет»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>10.Создать комиссию по проведению аукциона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</w:rPr>
        <w:tab/>
        <w:t>11.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Т.А. Гар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Приложение  к постановлению  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ы администрации Вольского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ого района 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06. 04. 2011г. №  791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pacing w:val="0"/>
          <w:szCs w:val="24"/>
        </w:rPr>
      </w:pPr>
      <w:r>
        <w:rPr>
          <w:b w:val="false"/>
          <w:spacing w:val="0"/>
          <w:szCs w:val="24"/>
        </w:rPr>
        <w:t>Состав комиссии по проведению аукциона по продаже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нежилого помещения общей площадью 29 кв.м., расположенного на первом этаже двухэтажного жилого дома, литера А, находящегося  по адресу: Саратовская область, город Вольск, </w:t>
      </w:r>
    </w:p>
    <w:p>
      <w:pPr>
        <w:pStyle w:val="Heading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ул. Красноармейская, дом 5А.</w:t>
      </w:r>
    </w:p>
    <w:p>
      <w:pPr>
        <w:pStyle w:val="Heading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Секретарь комиссии – Ситникова С.Н., заместитель председателя Комитета по управлению муниципальным имуществом и природными ресурсами</w:t>
      </w:r>
    </w:p>
    <w:p>
      <w:pPr>
        <w:pStyle w:val="Heading"/>
        <w:ind w:firstLine="567"/>
        <w:jc w:val="both"/>
        <w:rPr>
          <w:spacing w:val="0"/>
          <w:szCs w:val="24"/>
        </w:rPr>
      </w:pPr>
      <w:r>
        <w:rPr>
          <w:b w:val="false"/>
          <w:spacing w:val="0"/>
          <w:szCs w:val="24"/>
        </w:rPr>
        <w:t>Члены комиссии: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Ершова Т.П. –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Дудников А.В. –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удишина М.И. – заместитель начальника Финансового управления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Морева Е.А. –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Апетова Ю.Е. –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>Катков В.А. – директор ГУ «Центр социального развития Саратовской области» (по согласованию).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Heading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Руководитель аппарата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37:00Z</dcterms:created>
  <dc:creator>Наталья</dc:creator>
  <dc:description/>
  <dc:language>en-US</dc:language>
  <cp:lastModifiedBy>МашБюро</cp:lastModifiedBy>
  <cp:lastPrinted>2011-04-07T16:40:00Z</cp:lastPrinted>
  <dcterms:modified xsi:type="dcterms:W3CDTF">2011-04-07T12:46:00Z</dcterms:modified>
  <cp:revision>4</cp:revision>
  <dc:subject/>
  <dc:title> </dc:title>
</cp:coreProperties>
</file>