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5.04.2011г.    №      71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22.06.2010 года № 13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подготовки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38 Устава Вольского муниципального района, ПОСТАНОВЛЯЮ: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е в абзац 3 пункта 31 Положение о порядке подготовки муниципальных правовых актов администрации Вольского муниципального района, утверждённое постановлением администрации Вольского муниципального района от 22.06.2010 года № 1333,  заменив слова «в течение одного рабочего дня» словами «в течение трёх рабочих дней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Руководителям структурных подразделений администрации Вольского муниципального района организовать изучение в структурных подразделениях администрации Вольского муниципального района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руководителя аппарата администрации Воль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7:00Z</dcterms:created>
  <dc:creator>Наталья</dc:creator>
  <dc:description/>
  <dc:language>en-US</dc:language>
  <cp:lastModifiedBy>МашБюро</cp:lastModifiedBy>
  <cp:lastPrinted>2011-04-06T15:36:00Z</cp:lastPrinted>
  <dcterms:modified xsi:type="dcterms:W3CDTF">2011-04-06T11:37:00Z</dcterms:modified>
  <cp:revision>2</cp:revision>
  <dc:subject/>
  <dc:title> </dc:title>
</cp:coreProperties>
</file>