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10.2011 г.    №    260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Дачная б/н  ( в районе д. №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садоводства, огородничества и да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Ершова Леонида Вячеславовича от  11.10.2011 г.,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  Дачная  б/н    ( в районе д. № 6) для   садоводства, огородничества и дач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1000 кв.м. расположенному         Саратовская область, г.  Вольск,  ул. Дачная б/н  ( в районе д. № 6) , адрес: Саратовская область, г. Вольск,  ул. Дачная д. № 2А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21 раздела  2.1.6,  главы 2 дополнить «2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садоводства, огородничества и дач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/>
      </w:pPr>
      <w:r>
        <w:rPr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0:00Z</dcterms:created>
  <dc:creator>Наталья</dc:creator>
  <dc:description/>
  <cp:keywords/>
  <dc:language>en-US</dc:language>
  <cp:lastModifiedBy>МашБюро</cp:lastModifiedBy>
  <cp:lastPrinted>2011-10-11T15:40:00Z</cp:lastPrinted>
  <dcterms:modified xsi:type="dcterms:W3CDTF">2011-10-11T11:40:00Z</dcterms:modified>
  <cp:revision>2</cp:revision>
  <dc:subject/>
  <dc:title> </dc:title>
</cp:coreProperties>
</file>