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5.10.2011 г.    №    253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а на кадастровом плане, 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г. Вольск,  ул. Гагарина б/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в районе д. № 4) для  огородничества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34 Земельного кодекса Российской Федерации и  на основании заявления </w:t>
      </w:r>
      <w:r>
        <w:rPr>
          <w:szCs w:val="28"/>
        </w:rPr>
        <w:t xml:space="preserve"> Булкаева Дениса Анатольевича от  26.09.2011 г.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 земельного участка на кадастровом плане по адресу: Саратовская область, г. Вольск,  ул. Гагарина  б/н  ( в районе д. № 4) для   огородничеств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своить земельному участку, площадью 1625 кв.м., расположенному         Саратовская область, г.  Вольск,  ул.Гагарина б/н  ( в районе д. № 4) , адрес: Саратовская область, г. Вольск,  ул. Гагарина д. №1В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 Внести изменения в адресный реестр  Вольского муниципального района, утвержденный постановлением администрации Вольского муниципального района от 10.03.2009г. № 301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15 раздела  2.1.6,  главы 2 дополнить «1В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.</w:t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40:00Z</dcterms:created>
  <dc:creator>Наталья</dc:creator>
  <dc:description/>
  <cp:keywords/>
  <dc:language>en-US</dc:language>
  <cp:lastModifiedBy>МашБюро</cp:lastModifiedBy>
  <cp:lastPrinted>2011-10-06T11:40:00Z</cp:lastPrinted>
  <dcterms:modified xsi:type="dcterms:W3CDTF">2011-10-06T07:40:00Z</dcterms:modified>
  <cp:revision>2</cp:revision>
  <dc:subject/>
  <dc:title> </dc:title>
</cp:coreProperties>
</file>