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5.10.2011 г.   №    253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р.п. Черкас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Степана Разина б/н  (в районе д. № 157) для индивиду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го строитель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>В соответствии со ст. 11, ч.11 ст. 30, ч.1,3 ст.30</w:t>
      </w:r>
      <w:r>
        <w:rPr>
          <w:vertAlign w:val="superscript"/>
        </w:rPr>
        <w:t xml:space="preserve">.1 </w:t>
      </w:r>
      <w:r>
        <w:rPr/>
        <w:t xml:space="preserve">Земельного кодекса    Российской Федерации и на основании заявления Темит Ольги Ивановны </w:t>
      </w:r>
      <w:r>
        <w:rPr>
          <w:szCs w:val="28"/>
        </w:rPr>
        <w:t>от   29.09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 Вольский   район,   р.п.    Черкасское, ул. Степана Разина б/н  (в районе д. № 157) для индивидуального  жилищного строительства (приложение)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своить земельному участку, площадью 2000 кв.м, расположенному Саратовская область, Вольский район, р.п. Черкасское, ул. Степана Разина б/н  (в районе д. № 157)  адрес: Саратовская область Вольский район, р.п. Черкасское, ул. Степана Разина д. № 157Б.</w:t>
      </w:r>
    </w:p>
    <w:p>
      <w:pPr>
        <w:pStyle w:val="212"/>
        <w:ind w:left="0" w:right="0" w:firstLine="646"/>
        <w:rPr/>
      </w:pPr>
      <w:r>
        <w:rPr>
          <w:b w:val="false"/>
          <w:sz w:val="28"/>
          <w:szCs w:val="28"/>
        </w:rPr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212"/>
        <w:ind w:left="0" w:right="0" w:firstLine="646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п.10,   улицы , ч. 3.2.14.1 ,раздел 3.2.14, глава 3, добавить «157Б»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иеме заявлений о   предоставлении земельного участка в аренду для индивидуального жилищного строительства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 Контроль за исполнением настоящего постановления возложить на заместителя главы администрации 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43:00Z</dcterms:created>
  <dc:creator>Наталья</dc:creator>
  <dc:description/>
  <cp:keywords/>
  <dc:language>en-US</dc:language>
  <cp:lastModifiedBy>МашБюро</cp:lastModifiedBy>
  <cp:lastPrinted>2011-10-06T10:39:00Z</cp:lastPrinted>
  <dcterms:modified xsi:type="dcterms:W3CDTF">2011-10-06T06:45:00Z</dcterms:modified>
  <cp:revision>3</cp:revision>
  <dc:subject/>
  <dc:title> </dc:title>
</cp:coreProperties>
</file>