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4.10.2011 г.    №   2530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 располож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 Саратовская область, г. Вольск,  ул. Краснооктябрьска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/н (в районе   д. № 73), для производствен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40" w:hanging="0"/>
        <w:rPr/>
      </w:pPr>
      <w:r>
        <w:rPr/>
        <w:t xml:space="preserve">          </w:t>
      </w:r>
    </w:p>
    <w:p>
      <w:pPr>
        <w:pStyle w:val="TextBody"/>
        <w:ind w:firstLine="720"/>
        <w:rPr/>
      </w:pPr>
      <w:r>
        <w:rPr/>
        <w:t>В соответствии со ст. 11, п. 5 ст. 30, ст. 31 Земельного кодекса Российской      Федерации и на основании заявления ООО «Спутник»</w:t>
      </w:r>
      <w:r>
        <w:rPr>
          <w:szCs w:val="28"/>
        </w:rPr>
        <w:t xml:space="preserve"> от 06.09.2011г., ПОСТАНОВЛЯЮ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  Утвердить акт выбора земельного участка по адресу:   Саратовская область, г. Вольск,  ул. Краснооктябрьская  б/н (в районе   д. № 73), для производственной деятельности  (приложение 1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едварительно согласовать место размещения объекта для производственной деятельности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 Утвердить схему расположения земельного участка по адресу: Саратовская область, г. Вольск,  ул. Краснооктябрьская б/н (в районе   д. № 73), для производственной деятельности  (приложение 2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Присвоить земельному участку, площадью  3616 кв. м,  расположенному Саратовская область, г. Вольск,  ул. Краснооктябрьская б/н (в районе   д. № 73), адрес: Саратовская область, г. Вольск,  ул. Краснооктябрьская,  д. № 73А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5.   Внести изменения  в адресный реестр Вольского муниципального района, утвержденный постановлением администрации Вольского муниципальнго района от 10.03.2009г. № 301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.54 раздела 2.1.6.главы 2 дополнить «73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6. 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производственной деятельности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Контроль за исполнением настоящего постановления возложить на заместителя главы администрации по Вольского муниципального района по жизнеобеспечению 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25:00Z</dcterms:created>
  <dc:creator>Наталья</dc:creator>
  <dc:description/>
  <cp:keywords/>
  <dc:language>en-US</dc:language>
  <cp:lastModifiedBy>МашБюро</cp:lastModifiedBy>
  <cp:lastPrinted>2011-10-05T13:13:00Z</cp:lastPrinted>
  <dcterms:modified xsi:type="dcterms:W3CDTF">2011-10-05T09:25:00Z</dcterms:modified>
  <cp:revision>2</cp:revision>
  <dc:subject/>
  <dc:title> </dc:title>
</cp:coreProperties>
</file>