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4.10.2011 г.    №   252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рас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ьский район,  р.п. Сенной, ул. Спортивная б/н, (в районе д. № 6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роительства модульной газовой ко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ind w:firstLine="720"/>
        <w:rPr/>
      </w:pPr>
      <w:r>
        <w:rPr/>
        <w:t xml:space="preserve">В соответствии со ст. 11, п. 5 ст. 30, ст. 31 Земельного кодекса Российской Федерации и на основании заявления </w:t>
      </w:r>
      <w:r>
        <w:rPr>
          <w:szCs w:val="28"/>
        </w:rPr>
        <w:t>ООО «Центр Энерго Сбережения» от  26.09.2011 г., 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акт выбора земельного участка по адресу: Саратовская область, Вольский район,  р.п. Сенной, ул. Спортивная б/н , (в районе д. № 6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роительства модульной газовой котельной (приложение № 1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варительно согласовать место размещения  строительства модульной газовой коте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Утвердить схему расположения  земельного участка на кадастровом плане по адресу:  Саратовская область, Вольский район,  р.п. Сенной, ул. Спортивная б/н (в районе д. № 6)  строительства модульной    газовой  котельной   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Присвоить земельному участку, площадью 300 кв.м. расположенному Саратовская область, Вольский район,  р.п. Сенной, ул. Спортивная б/н , адрес:  Саратовская область, Вольский район,  р.п. Сенной, ул. Спортивная д. № 6К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5.</w:t>
      </w:r>
      <w:r>
        <w:rPr>
          <w:b w:val="false"/>
        </w:rPr>
        <w:t xml:space="preserve"> </w:t>
      </w:r>
      <w:r>
        <w:rPr>
          <w:b w:val="false"/>
          <w:szCs w:val="28"/>
        </w:rPr>
        <w:t>Внести изменения в адресный реестр 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 xml:space="preserve">- в п.11, улицы, ч.3.2.10.1,  раздела  3. 2.10,      главы 3,   дополнить «6К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 Комитету по управлению муниципальным имуществом и природными ресурсами администрации Вольского муниципального района земельного участка для строительства модульной газовой котельной  опубликовать  информационное сообщение о предстоящем предоставлении  земельного участка в аренду для строительства модульной газовой котельной  в средствах массовой информации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00:00Z</dcterms:created>
  <dc:creator>Наталья</dc:creator>
  <dc:description/>
  <cp:keywords/>
  <dc:language>en-US</dc:language>
  <cp:lastModifiedBy>МашБюро</cp:lastModifiedBy>
  <cp:lastPrinted>2011-10-05T11:51:00Z</cp:lastPrinted>
  <dcterms:modified xsi:type="dcterms:W3CDTF">2011-10-05T08:00:00Z</dcterms:modified>
  <cp:revision>2</cp:revision>
  <dc:subject/>
  <dc:title> </dc:title>
</cp:coreProperties>
</file>