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4.10.2011 г.    №   252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 р.п. Сен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Солнечная  б/н  (в районе д. № 4)  для строительства моду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вой котельн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п. 5 ст. 30, ст. 31 Земельного кодекса Российской Федерации и на основании заявления </w:t>
      </w:r>
      <w:r>
        <w:rPr>
          <w:szCs w:val="28"/>
        </w:rPr>
        <w:t>ООО «Центр Энерго Сбережения» от  26.09.2011 г.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Вольский район,  р.п. Сенной, ул.   Солнечная    б/н    (в районе д. № 4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троительства модульной газовой котельной 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варительно согласовать место размещения  строительства модульной газовой ко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Утвердить схему расположения  земельного участка на кадастровом плане по адресу:  Саратовская область, Вольский район,  р.п. Сенной, ул. Солнечная б/н (в районе д. № 4)  строительства модульной     газовой    котельной (приложение № 2)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4.   Присвоить земельному участку, площадью 299 кв.м., расположенному Саратовская область, Вольский район,  р.п. Сенной, ул. Солнечная б/н (в районе д. № 4) , адрес:  Саратовская область, Вольский район,  р.п. Сенной, ул. Солнечная  д. № 4К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- в п.10, улицы, ч. 3.2.10.1,  раздела  3. 2.10,  главы 3, дополнить «4К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  Комитету по управлению муниципальным имуществом и природными ресурсами администрации Вольского муниципального района земельного участка для строительства модульной газовой котельной  опубликовать  информационное сообщение о предстоящем предоставлении  земельного участка в аренду для строительства модульной газовой котельной 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7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7:00Z</dcterms:created>
  <dc:creator>Наталья</dc:creator>
  <dc:description/>
  <cp:keywords/>
  <dc:language>en-US</dc:language>
  <cp:lastModifiedBy>МашБюро</cp:lastModifiedBy>
  <cp:lastPrinted>2011-10-05T11:33:00Z</cp:lastPrinted>
  <dcterms:modified xsi:type="dcterms:W3CDTF">2011-10-05T07:42:00Z</dcterms:modified>
  <cp:revision>5</cp:revision>
  <dc:subject/>
  <dc:title> </dc:title>
</cp:coreProperties>
</file>