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06.05.2011г.    №     1168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стка  на кадастровом плане, располож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адресу: Саратовская область, г. Вольск, ул. Волгоградска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/н,  в районе д. № 46, для размещения ледового ка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/>
        <w:t>В соответствии со ст. 11, ст. 34 Земельного кодекса Российской Федерации и  на основании заявления ООО «Эдельвейс»</w:t>
      </w:r>
      <w:r>
        <w:rPr>
          <w:szCs w:val="28"/>
        </w:rPr>
        <w:t xml:space="preserve"> от  19.04. 2011 г.,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на кадастровом плане по адресу: Саратовская область, г. Вольск, ул. Волгоградская  б/н,  в районе д. № 46, для размещения ледового катка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Присвоить земельному участку, площадью 1740 кв.м. расположенному         Саратовская область, г. Вольск, ул. Волгоградская    б/н,        в районе д. № 46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 Саратовская область, г. Вольск, ул. Волгоградская,  д. № 46А.</w:t>
      </w:r>
    </w:p>
    <w:p>
      <w:pPr>
        <w:pStyle w:val="21"/>
        <w:ind w:left="0" w:firstLine="645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3. Отделу землеустройства и градостроительной деятельности внести изменения в адресный реестр  Вольского муниципальн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собственность за плату для размещения ледового катка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3"/>
        <w:spacing w:lineRule="auto" w:line="240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5.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 Болмосова М.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8:53:00Z</dcterms:created>
  <dc:creator>Наталья</dc:creator>
  <dc:description/>
  <cp:keywords/>
  <dc:language>en-US</dc:language>
  <cp:lastModifiedBy>МашБюро</cp:lastModifiedBy>
  <cp:lastPrinted>2011-05-10T12:50:00Z</cp:lastPrinted>
  <dcterms:modified xsi:type="dcterms:W3CDTF">2011-05-10T08:53:00Z</dcterms:modified>
  <cp:revision>2</cp:revision>
  <dc:subject/>
  <dc:title> </dc:title>
</cp:coreProperties>
</file>