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9.04.2011 г.    №    113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казе в изменении одного вида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енного использования земельного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ка на другой вид использования</w:t>
      </w:r>
    </w:p>
    <w:p>
      <w:pPr>
        <w:pStyle w:val="31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1"/>
        <w:spacing w:lineRule="auto" w:line="240"/>
        <w:ind w:left="0" w:right="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  соответствии    с   ч. 3-9    ст. 39     Градостроительного    кодекса    РФ </w:t>
      </w:r>
    </w:p>
    <w:p>
      <w:pPr>
        <w:pStyle w:val="31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  29 декабря  2004г.   №   190-ФЗ,      пп.  3  п. 1        Федерального         закона </w:t>
      </w:r>
    </w:p>
    <w:p>
      <w:pPr>
        <w:pStyle w:val="31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29 декабря 2004 г. № 191-ФЗ «О введении в действие Градостроительного кодекса  Российской  Федерации»,  Федерального  закона  от  06  октября 2003г. </w:t>
      </w:r>
    </w:p>
    <w:p>
      <w:pPr>
        <w:pStyle w:val="31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</w:rPr>
        <w:t>131-ФЗ, Земельного кодекса РФ, ст. 38 Устава Вольского муниципального района, с письмом филиал – трест «Вольскмежрайгаз»,  ОАО «Саратовоблгаз» от 26.04.2011г.  № 714, с  п. 7 «Правила охраны газораспределительных сетей» (утвержденных постановлением правительства  Российской   Федерации № 878 от 20.11.2000г.)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22.04.2011г.,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 заявлению Максимовой   Натальи     Юрьевны      в     лице     представителя      Кузнецовой </w:t>
      </w:r>
    </w:p>
    <w:p>
      <w:pPr>
        <w:pStyle w:val="31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лены Викторовны  (доверенность от 16 декабря 2009года)  от  25 марта  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311"/>
        <w:spacing w:lineRule="auto" w:line="240"/>
        <w:ind w:left="0" w:right="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В изменении  разрешенного вида использования земельного участка площадью   17.5  кв.м.,   расположенного   по    адресу:   Саратовская     область, </w:t>
      </w:r>
    </w:p>
    <w:p>
      <w:pPr>
        <w:pStyle w:val="311"/>
        <w:spacing w:lineRule="auto" w:line="24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бочий поселок Сенной, микрорайон Солопова, б/н (около дома № 1А)  кадастровый номер 64:08:190101:538  «для предпринимательской деятельности»  принадлежащего Максимовой Н.Ю.  на праве собственности, на основании      Свидетельства     о      государственной      регистрации         права </w:t>
      </w:r>
    </w:p>
    <w:p>
      <w:pPr>
        <w:pStyle w:val="311"/>
        <w:spacing w:lineRule="auto" w:line="240"/>
        <w:ind w:left="0" w:right="0" w:hanging="0"/>
        <w:rPr/>
      </w:pPr>
      <w:r>
        <w:rPr>
          <w:b w:val="false"/>
          <w:sz w:val="28"/>
          <w:szCs w:val="28"/>
        </w:rPr>
        <w:t>от  07 сентября  2010г. серия 64-АВ № 846485,  на другой вид  использования «для строительства объекта розничной торговли», отказать, как не соответствующего требованиям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. 7 «Правила охраны газораспределительных сетей» (утвержденных постановлением правительства  Российской   Федерации № 878 от 20.11.2000г.)  </w:t>
      </w:r>
    </w:p>
    <w:p>
      <w:pPr>
        <w:pStyle w:val="311"/>
        <w:spacing w:lineRule="auto" w:line="240"/>
        <w:ind w:left="0"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Отделу землеустройства и градостроительной деятельности администрации Вольского муниципального района выдать экземпляр  настоящего  постановления  Максимовой Н.Ю.</w:t>
      </w:r>
    </w:p>
    <w:p>
      <w:pPr>
        <w:pStyle w:val="Style17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Настоящее постановление подлежит официальному опубликованию.</w:t>
      </w:r>
    </w:p>
    <w:p>
      <w:pPr>
        <w:pStyle w:val="Style17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3:00Z</dcterms:created>
  <dc:creator>Наталья</dc:creator>
  <dc:description/>
  <cp:keywords/>
  <dc:language>en-US</dc:language>
  <cp:lastModifiedBy>User-PC</cp:lastModifiedBy>
  <cp:lastPrinted>2011-05-04T10:25:00Z</cp:lastPrinted>
  <dcterms:modified xsi:type="dcterms:W3CDTF">2011-05-04T06:27:00Z</dcterms:modified>
  <cp:revision>4</cp:revision>
  <dc:subject/>
  <dc:title> </dc:title>
</cp:coreProperties>
</file>