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01.2011 г.    №      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пос. Сутягин Ключ  (в районе АЗС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>
          <w:szCs w:val="28"/>
        </w:rPr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Долгановой Марины Петровны от 22.12.2010г., 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Утвердить схему расположения земельного участка на кадастровом плане по адресу: Саратовская область, г. Вольск, пос. Сутягин Ключ  (в районе АЗС) для огородничества  (приложение)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своить земельному участку, площадью 1000 кв.м. расположенному         Саратовская область, г. Вольск, пос. Сутягин Ключ (в районе АЗС), адрес Саратовская область,  г. Вольск, ул. Маяковского д. № 4З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57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1-12T05:57:00Z</dcterms:modified>
  <cp:revision>4</cp:revision>
  <dc:subject/>
  <dc:title> </dc:title>
</cp:coreProperties>
</file>