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1.01.2011 г.     №      4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г. Вольск, пос. Сутягин Ключ  (в районе АЗС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/>
        <w:t xml:space="preserve">В соответствии со ст. 11, ст. 34 Земельного кодекса Российской Федерации и  на основании заявления </w:t>
      </w:r>
      <w:r>
        <w:rPr>
          <w:szCs w:val="28"/>
        </w:rPr>
        <w:t xml:space="preserve"> Бондаренко Елены Игнатьевны от 22.12.2010г., ПОСТАНОВЛЯЮ: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схему расположения земельного участка на кадастровом плане по адресу: Саратовская область, г. Вольск, пос. Сутягин Ключ  (в районе АЗС)   для огородничества (приложение)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2. Присвоить земельному участку, площадью 1000 кв.м. расположенному         Саратовская область, г. Вольск, пос. Сутягин Ключ  (в районе АЗС)</w:t>
      </w:r>
      <w:r>
        <w:rPr/>
        <w:t xml:space="preserve">, </w:t>
      </w:r>
      <w:r>
        <w:rPr>
          <w:sz w:val="28"/>
          <w:szCs w:val="28"/>
        </w:rPr>
        <w:t>адрес Саратовская область,  г. Вольск, ул. Маяковского д. № 4Ж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 собственность за плату для огородничества в средствах массовой информации и на сайте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volsk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sarmo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И.И.Пивова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5:58:00Z</dcterms:created>
  <dc:creator>Наталья</dc:creator>
  <dc:description/>
  <cp:keywords/>
  <dc:language>en-US</dc:language>
  <cp:lastModifiedBy>User-PC</cp:lastModifiedBy>
  <cp:lastPrinted>2010-11-15T10:47:00Z</cp:lastPrinted>
  <dcterms:modified xsi:type="dcterms:W3CDTF">2011-01-12T06:02:00Z</dcterms:modified>
  <cp:revision>4</cp:revision>
  <dc:subject/>
  <dc:title> </dc:title>
</cp:coreProperties>
</file>