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1.2011 г.    №     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на территории Вольского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плошного федерального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ого наблюдения за деятельностью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Российской Федерации от 14 февраля 2009 года № 201-р, Правительства Саратовской области от 27 октября 2010 года № 518-П, ПОСТАНОВЛЯЮ:</w:t>
      </w:r>
    </w:p>
    <w:p>
      <w:pPr>
        <w:pStyle w:val="Style24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Принять к сведению, что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1 года (по итогам 2010 года) на территории Вольского муниципального района будет проведено сплошное федеральное статистическое наблюдение за деятельностью субъектов малого и среднего предпринимательства.</w:t>
      </w:r>
    </w:p>
    <w:p>
      <w:pPr>
        <w:pStyle w:val="Style24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Создать межведомственную комиссию по проведению сплошного федерального статистического наблюдения за деятельностью субъектов малого и среднего предпринимательства в Вольском муниципальном районе в составе согласно приложению № 1.</w:t>
      </w:r>
    </w:p>
    <w:p>
      <w:pPr>
        <w:pStyle w:val="Style24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Утвердить Положение о межведомственной комиссии по проведению сплошного федерального статистического наблюдения за деятельностью субъектов малого и среднего предпринимательства в Вольском муниципальном районе согласно приложению № 2.</w:t>
      </w:r>
    </w:p>
    <w:p>
      <w:pPr>
        <w:pStyle w:val="Style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tabs>
          <w:tab w:val="clear" w:pos="720"/>
          <w:tab w:val="left" w:pos="0" w:leader="none"/>
        </w:tabs>
        <w:snapToGrid w:val="false"/>
        <w:ind w:firstLine="540"/>
        <w:jc w:val="both"/>
        <w:rPr/>
      </w:pPr>
      <w:r>
        <w:rPr>
          <w:sz w:val="28"/>
          <w:szCs w:val="28"/>
        </w:rPr>
        <w:tab/>
        <w:t>Межрайонной инспекции ФНС  России №3 по Саратовской области в апреле 20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 xml:space="preserve"> года представить в отдел государственной статистики г. Вольска  уточненный перечень налогоплательщиков (юридических лиц и индивидуальных предпринимателей), сдающих налоговую отчетность за 2010 год;</w:t>
      </w:r>
    </w:p>
    <w:p>
      <w:pPr>
        <w:pStyle w:val="Normal"/>
        <w:tabs>
          <w:tab w:val="clear" w:pos="720"/>
          <w:tab w:val="left" w:pos="0" w:leader="none"/>
        </w:tabs>
        <w:snapToGrid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ОСП (обособленное структурное подразделение) Вольский почтамт УФПС Саратовской области филиала ФГУП «Почта России» оказывать содействие в приеме и пересылке статистического инструментария федерального сплошного статистического наблюдения за деятельностью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>5. МУ Информационный центр «Вольская жизнь» оказать помощь и содействие отделу государственной статистики в г. Вольске по размещению в средствах массовой информации материалов, освещающих вопросы проведения сплошного федерального статистического наблюдения за деятельностью субъектов малого и среднего предпринимательства на территории В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>6. Контроль за выполнением настоящего постановления возложить на заместителя</w:t>
      </w:r>
      <w:r>
        <w:rPr>
          <w:sz w:val="28"/>
          <w:szCs w:val="28"/>
        </w:rPr>
        <w:t xml:space="preserve"> главы администрации по экономике, промышленности и потребительского рынка Т.П. Ершову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napToGrid w:val="false"/>
        <w:jc w:val="both"/>
        <w:rPr/>
      </w:pPr>
      <w:r>
        <w:rPr>
          <w:sz w:val="28"/>
          <w:szCs w:val="28"/>
        </w:rPr>
        <w:tab/>
        <w:t>7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ольского 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1.2011 г. № 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 по проведению сплошного федерального статистического наблюдения за деятельностью субъектов малого и среднего предпринимательства в Вольском муниципальном райо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Т.П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заместитель главы администрации  по экономике, </w:t>
            </w:r>
            <w:r>
              <w:rPr>
                <w:sz w:val="24"/>
              </w:rPr>
              <w:t>промышленности и потребительскому рынку,</w:t>
            </w:r>
            <w:r>
              <w:rPr>
                <w:color w:val="000000"/>
                <w:sz w:val="24"/>
                <w:szCs w:val="24"/>
              </w:rPr>
              <w:t xml:space="preserve"> председатель межведомственной комисси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Н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отдела государственной статистики в г.Вольске,  заместитель председателя межведомственной коми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Ю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экономист отдела государственной статистики в г.Вольске, ответственный секретарь межведомственной комиссии (по согласованию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ина Н.В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5" w:leader="none"/>
                <w:tab w:val="left" w:pos="975" w:leader="none"/>
                <w:tab w:val="left" w:pos="1155" w:leader="none"/>
              </w:tabs>
              <w:ind w:hanging="1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заведующая сектор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муниципальных отношений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З.Я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35" w:leader="none"/>
                <w:tab w:val="left" w:pos="7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ьник </w:t>
            </w:r>
            <w:r>
              <w:rPr>
                <w:sz w:val="24"/>
              </w:rPr>
              <w:t xml:space="preserve">ОСП (обособленное структурное подразделение) Вольский почтамт УФПС Саратовской области филиал ФГУП «Почта России»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ояркин А.А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sz w:val="24"/>
                <w:szCs w:val="24"/>
              </w:rPr>
              <w:t>начальник МУ «Управление сельского хозяйства ВМР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ловачев А.В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начальник </w:t>
            </w:r>
            <w:r>
              <w:rPr>
                <w:sz w:val="24"/>
              </w:rPr>
              <w:t xml:space="preserve">МУ Информационный центр «Вольская жизнь» </w:t>
            </w:r>
            <w:r>
              <w:rPr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удников А.В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7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ьник управления </w:t>
            </w:r>
            <w:r>
              <w:rPr>
                <w:sz w:val="24"/>
                <w:szCs w:val="24"/>
              </w:rPr>
              <w:t>правового обеспечения администрации Вольского муниципальн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ленова С.В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ьник </w:t>
            </w:r>
            <w:r>
              <w:rPr>
                <w:sz w:val="24"/>
                <w:szCs w:val="24"/>
              </w:rPr>
              <w:t>отдела  социально - экономической политики Вольского муниципальн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имова Э.А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ьник отдела по промышленности и инвестиционной деятельности </w:t>
            </w:r>
            <w:r>
              <w:rPr>
                <w:sz w:val="24"/>
                <w:szCs w:val="24"/>
              </w:rPr>
              <w:t>Вольского муниципальн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унова О.В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  <w:tab w:val="left" w:pos="93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отдела по вопросам малого предпринимательства, потребительского рынка и защите прав потребителей муниципального образования г. Вольск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нко Я.О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юрист Вольского филиала ТПП Саратовской области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мирнов Р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615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  <w:szCs w:val="24"/>
              </w:rPr>
              <w:t>-    н</w:t>
            </w:r>
            <w:r>
              <w:rPr>
                <w:color w:val="000000"/>
                <w:sz w:val="24"/>
              </w:rPr>
              <w:t>ачальник</w:t>
            </w:r>
            <w:r>
              <w:rPr>
                <w:sz w:val="24"/>
              </w:rPr>
              <w:t xml:space="preserve"> межрайонной инспекции ФНС   России №3 по Саратовской области </w:t>
            </w:r>
            <w:r>
              <w:rPr>
                <w:sz w:val="24"/>
                <w:szCs w:val="24"/>
              </w:rPr>
              <w:t>(по согласованию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 xml:space="preserve">            О.Н. Сазанов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постановлению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ольского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1.01.2011 г. № 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жведомственной комиссии по проведению сплошного федерального статистического наблюдения за деятельностью субъектов малого</w:t>
      </w:r>
    </w:p>
    <w:p>
      <w:pPr>
        <w:pStyle w:val="Normal"/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реднего предпринимательства в Вольском муниципальном район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ая комиссия по проведению сплошного федерального статистического наблюдения за деятельностью субъектов малого и среднего предпринимательства в Вольском муниципальном районе (далее – комиссия) образована для обеспечения согласованных действий по подготовке и проведению сплошного федерального статистического наблюдения за деятельностью субъектов малого и среднего предпринимательства на территории </w:t>
      </w:r>
      <w:r>
        <w:rPr>
          <w:color w:val="000000"/>
          <w:sz w:val="24"/>
          <w:szCs w:val="24"/>
        </w:rPr>
        <w:t>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</w:t>
      </w:r>
      <w:r>
        <w:rPr>
          <w:color w:val="000000"/>
          <w:sz w:val="24"/>
          <w:szCs w:val="24"/>
        </w:rPr>
        <w:t>Саратовской области</w:t>
      </w:r>
      <w:r>
        <w:rPr>
          <w:sz w:val="24"/>
          <w:szCs w:val="24"/>
        </w:rPr>
        <w:t xml:space="preserve">, правовыми актами </w:t>
      </w:r>
      <w:r>
        <w:rPr>
          <w:color w:val="000000"/>
          <w:sz w:val="24"/>
          <w:szCs w:val="24"/>
        </w:rPr>
        <w:t>Губернатора области и Правительства области</w:t>
      </w:r>
      <w:r>
        <w:rPr>
          <w:sz w:val="24"/>
          <w:szCs w:val="24"/>
        </w:rPr>
        <w:t>, органов государственной власти, а также настоящим Полож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комиссии являютс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еспечение согласованных действий по подготовке, проведению, обработке и публикации результатов сплошного федерального статистического наблюдения за деятельностью субъектов малого и предпринимательства на территории </w:t>
      </w:r>
      <w:r>
        <w:rPr>
          <w:color w:val="000000"/>
          <w:sz w:val="24"/>
          <w:szCs w:val="24"/>
        </w:rPr>
        <w:t>района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ивное решение вопросов, связанных с подготовкой и проведением сплошного федерального статистического наблюдения за деятельностью субъектов малого и среднего предпринимательства на территории </w:t>
      </w:r>
      <w:r>
        <w:rPr>
          <w:color w:val="000000"/>
          <w:sz w:val="24"/>
          <w:szCs w:val="24"/>
        </w:rPr>
        <w:t>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для осуществления возложенных на нее задач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т вопросы взаимодействия в подготовке и проведении сплошного федерального статистического наблюдения за деятельностью субъектов малого и среднего предпринимательства на территории </w:t>
      </w:r>
      <w:r>
        <w:rPr>
          <w:color w:val="000000"/>
          <w:sz w:val="24"/>
          <w:szCs w:val="24"/>
        </w:rPr>
        <w:t>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уществляет анализ подготовки и проведения сплошного федерального статистического наблюдения за деятельностью субъектов малого и среднего предпринимательства на территории </w:t>
      </w:r>
      <w:r>
        <w:rPr>
          <w:color w:val="000000"/>
          <w:sz w:val="24"/>
          <w:szCs w:val="24"/>
        </w:rPr>
        <w:t>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ть рекомендации по вопросам сплошного федерального статистического наблюдения за деятельностью субъектов малого и среднего предпринимательства на </w:t>
      </w:r>
      <w:r>
        <w:rPr>
          <w:color w:val="000000"/>
          <w:sz w:val="24"/>
          <w:szCs w:val="24"/>
        </w:rPr>
        <w:t>территории 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глашать в установленном порядке на заседания комиссии руководителей и должностных лиц </w:t>
      </w:r>
      <w:r>
        <w:rPr>
          <w:color w:val="000000"/>
          <w:sz w:val="24"/>
          <w:szCs w:val="24"/>
        </w:rPr>
        <w:t>района</w:t>
      </w:r>
      <w:r>
        <w:rPr>
          <w:sz w:val="24"/>
          <w:szCs w:val="24"/>
        </w:rPr>
        <w:t>, представителей средств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Состав комиссии утверждается </w:t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</w:rPr>
        <w:t>лавой администрации В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руководит ее деятельностью, определяет порядок рассмотрения вопросов, вносит предложения об уточнении и обновлении состава комиссии, несет персональную ответственность за выполнение возложенных на комиссию задач. В случае отсутствия председателя комиссии заседания проводит заместитель председателя коми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я комиссии проводятся по мере необходимости, но не реже одного раза в квартал, в соответствии с планом работы, утверждаемым председателем комиссии. Заседания комиссии считаются правомочными, если на них присутствует более половины ее членов. Члены комиссии участвуют в ее заседаниях без права заме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 xml:space="preserve">            О.Н. Сазан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5:00Z</dcterms:created>
  <dc:creator>Наталья</dc:creator>
  <dc:description/>
  <cp:keywords/>
  <dc:language>en-US</dc:language>
  <cp:lastModifiedBy>User-PC</cp:lastModifiedBy>
  <cp:lastPrinted>2011-01-11T15:27:00Z</cp:lastPrinted>
  <dcterms:modified xsi:type="dcterms:W3CDTF">2011-01-11T12:42:00Z</dcterms:modified>
  <cp:revision>12</cp:revision>
  <dc:subject/>
  <dc:title> </dc:title>
</cp:coreProperties>
</file>