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11.2011 г.    №     285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изменении  одного  вида  разрешенного 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на другой вид использования и из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  разрешенного   использования  объекта  капит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на указанном земельном участке  на  друг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>вид использования, соответственн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1"/>
        <w:spacing w:lineRule="auto" w:line="240"/>
        <w:ind w:left="0" w:right="0" w:firstLine="720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 от 29 декабря 2004 г. № 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1.11.2011 г., по заявлению Григоряна Сергея Арарати в лице представителя Чернова Сергея Ивановича (доверенность от 10 июня 2011года)   от  5 октября   2011г., ПОСТАНОВЛЯЮ: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 xml:space="preserve">Изменить вид разрешенного использования земельного участка площадью 1532  кв. м., с кадастровым номером 64:42:01 02 29:0008, расположенного по адресу: Саратовская область, город Вольск, ул. 9 Января, дом № 1 А,  принадлежащего  Григоряну С.А. на праве  собственности на основании Свидетельства о государственной регистрации права от 2 марта  2011г.  серия 64-АГ  № 088337    с разрешенным видом использования  «для предпринимательской деятельности (мини – рынок)» на другой вид использования    «для строительства объекта розничной торговли (магазин)».  </w:t>
      </w:r>
    </w:p>
    <w:p>
      <w:pPr>
        <w:pStyle w:val="34"/>
        <w:tabs>
          <w:tab w:val="clear" w:pos="720"/>
          <w:tab w:val="left" w:pos="567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.</w:t>
        <w:tab/>
        <w:t>Изменить вид разрешенного использования  объекта  капитального строительства площадью 25.8 кв.м., расположенного по адресу: Саратовская область, город Вольск, ул. 9 Января, дом № 1 А, «здание (торговый павильон)»,   принадлежащего Григоряну С.А.    на праве  собственности на основании Свидетельства о государственной регистрации права от 2 марта  2011г. серия 64-АГ  № 088334,  на другой вид  использования  «объект розничной торговли (магазин)»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Григоряну С.А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Настоящее постановление подлежит официальному опубликованию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</w:t>
        <w:tab/>
        <w:t>Рекомендовать Григоряну С.А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7:00Z</dcterms:created>
  <dc:creator>Наталья</dc:creator>
  <dc:description/>
  <cp:keywords/>
  <dc:language>en-US</dc:language>
  <cp:lastModifiedBy>User-PC</cp:lastModifiedBy>
  <cp:lastPrinted>2011-11-08T09:58:00Z</cp:lastPrinted>
  <dcterms:modified xsi:type="dcterms:W3CDTF">2011-11-08T10:57:00Z</dcterms:modified>
  <cp:revision>4</cp:revision>
  <dc:subject/>
  <dc:title> </dc:title>
</cp:coreProperties>
</file>