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11.2011 г.    №    285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менении одного вида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на друг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8"/>
        </w:rPr>
        <w:t>вид использования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1"/>
        <w:spacing w:lineRule="auto" w:line="240"/>
        <w:ind w:left="0" w:right="0" w:firstLine="567"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                    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01.11.2011 г., по заявлению Сардарова  Сардара Эльхана оглы в лице представителя Павленко Елены Ивановны  (доверенность  64 АА 0150836 от 21 марта 2011 года)  от  5 октября   2011г.,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Изменить вид разрешенного использования земельного участка площадью 64 кв. м., с кадастровым номером 64:42:01 01 48:0004, расположенного по адресу: Саратовская область, город Вольск,                              ул. Водопьянова, дом № 71 А,  принадлежащего Сардарову   С.Э. оглы на праве  собственности на основании Свидетельства о государственной регистрации права от 25 июня  2003 г.  серия 64-АА  №  550996  с разрешенным видом использования «для предпринимательской деятельности»    на другой вид использования    «для размещения объекта розничной торговли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</w:t>
        <w:tab/>
        <w:t>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Сардарову С.Э. оглы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</w:t>
        <w:tab/>
        <w:t>Настоящее постановление подлежит официальному опубликованию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</w:t>
        <w:tab/>
        <w:t>Рекомендовать Сардарову   С.Э. оглы 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</w:t>
        <w:tab/>
        <w:t>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37:00Z</dcterms:created>
  <dc:creator>Наталья</dc:creator>
  <dc:description/>
  <cp:keywords/>
  <dc:language>en-US</dc:language>
  <cp:lastModifiedBy>User-PC</cp:lastModifiedBy>
  <cp:lastPrinted>2011-11-08T09:38:00Z</cp:lastPrinted>
  <dcterms:modified xsi:type="dcterms:W3CDTF">2011-11-08T06:40:00Z</dcterms:modified>
  <cp:revision>3</cp:revision>
  <dc:subject/>
  <dc:title> </dc:title>
</cp:coreProperties>
</file>