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1.2011 г.    №    285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на друг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использова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1"/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     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1.11.2011 г., по заявлению Григоряна Сергея Арарати в лице представителя Чернова Сергея Ивановича (доверенность от 16 июня 2011года) от  5 октября 2011г., ПОСТАНОВЛЯЮ: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 xml:space="preserve">Изменить вид разрешенного использования земельного участка площадью 39    кв. м., с кадастровым номером 64:42:010229:7, расположенного по адресу: Саратовская область, город Вольск, ул. Ленина, дом № 172,  принадлежащего  Григоряну С.А.   на праве  собственности на основании Свидетельства о государственной регистрации права от 24 августа  2011г.  серия 64-АГ  № 281831 с разрешенным видом использования «для предпринимательской деятельности (мини – магазин)» на другой вид использования    «для строительства объекта розничной торговли (магазин)».  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Григоряну С.А.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Рекомендовать Григоряну С.А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  <w:tab/>
        <w:t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4:00Z</dcterms:created>
  <dc:creator>Наталья</dc:creator>
  <dc:description/>
  <cp:keywords/>
  <dc:language>en-US</dc:language>
  <cp:lastModifiedBy>User-PC</cp:lastModifiedBy>
  <cp:lastPrinted>2011-11-08T09:46:00Z</cp:lastPrinted>
  <dcterms:modified xsi:type="dcterms:W3CDTF">2011-11-08T06:51:00Z</dcterms:modified>
  <cp:revision>3</cp:revision>
  <dc:subject/>
  <dc:title> </dc:title>
</cp:coreProperties>
</file>