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1.2011 г.    №    285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менении одного вида разреш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на другой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>вид использован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1"/>
        <w:tabs>
          <w:tab w:val="clear" w:pos="720"/>
          <w:tab w:val="left" w:pos="567" w:leader="none"/>
        </w:tabs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         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1.11.2011 г., по заявлению Бакулиной Татьяны  Андреевны от  5 октября 2011г., ПОСТАНОВЛЯЮ: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 xml:space="preserve">Изменить вид разрешенного использования земельного участка площадью 1000 кв. м., с кадастровым номером 64:42:020110:28, расположенного по адресу: Саратовская область, город Вольск,                               ул. Рыбнинская, дом № 98 В,    принадлежащего  Бакулиной Т.А.   на праве  собственности на основании Свидетельства о государственной регистрации права от 25 августа  2010г.  серия 64-АВ  № 845959    с разрешенным видом использования «для огородничества» на другой вид использования   «для ведения личного подсобного хозяйства». 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Бакулиной Т.А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Рекомендовать Бакулиной Т.А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8"/>
        </w:rPr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27:00Z</dcterms:created>
  <dc:creator>Наталья</dc:creator>
  <dc:description/>
  <cp:keywords/>
  <dc:language>en-US</dc:language>
  <cp:lastModifiedBy>User-PC</cp:lastModifiedBy>
  <cp:lastPrinted>2011-11-08T09:28:00Z</cp:lastPrinted>
  <dcterms:modified xsi:type="dcterms:W3CDTF">2011-11-08T06:31:00Z</dcterms:modified>
  <cp:revision>3</cp:revision>
  <dc:subject/>
  <dc:title> </dc:title>
</cp:coreProperties>
</file>