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 xml:space="preserve">От  03.11.2011 г.    №     2851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одного вида разреш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 на дру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tabs>
          <w:tab w:val="clear" w:pos="720"/>
          <w:tab w:val="left" w:pos="567" w:leader="none"/>
        </w:tabs>
        <w:spacing w:lineRule="auto" w:line="240"/>
        <w:ind w:left="0" w:right="0" w:firstLine="567"/>
        <w:rPr/>
      </w:pPr>
      <w:r>
        <w:rPr>
          <w:b w:val="false"/>
          <w:sz w:val="28"/>
          <w:szCs w:val="28"/>
        </w:rPr>
        <w:t>В соответствии с ч. 3-9  ст. 39 Градостроительного кодекса РФ                             от  29 декабря 2004 г. № 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01.11.2011 г., по заявлению Бакулина  Сергея Геннадиевича от 5 октября 2011г., ПОСТАНОВЛЯЮ: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ить вид разрешенного использования земельного участка площадью 1000 кв. м., с кадастровым номером 64:42:020110:29, расположенного по адресу: Саратовская область, город Вольск,                              ул. Рыбнинская, дом № 98 Б, принадлежащего  Бакулину С.Г.   на праве  собственности на основании Свидетельства о государственной регистрации права от 25 августа  2010г.  серия 64-АВ  № 845960    с разрешенным видом использования «для огородничества» на другой вид использования «для ведения личного подсобного хозяйства». 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 Бакулину С.Г.</w:t>
      </w:r>
    </w:p>
    <w:p>
      <w:pPr>
        <w:pStyle w:val="Style19"/>
        <w:tabs>
          <w:tab w:val="clear" w:pos="720"/>
          <w:tab w:val="left" w:pos="360" w:leader="none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</w:t>
        <w:tab/>
        <w:t>Настоящее постановление подлежит официальному опубликованию.</w:t>
      </w:r>
    </w:p>
    <w:p>
      <w:pPr>
        <w:pStyle w:val="Style19"/>
        <w:tabs>
          <w:tab w:val="clear" w:pos="720"/>
          <w:tab w:val="left" w:pos="360" w:leader="none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</w:t>
        <w:tab/>
        <w:t>Рекомендовать Бакулину С.Г.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Style19"/>
        <w:tabs>
          <w:tab w:val="clear" w:pos="720"/>
          <w:tab w:val="left" w:pos="360" w:leader="none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5.</w:t>
        <w:tab/>
        <w:t>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4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5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3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12:00Z</dcterms:created>
  <dc:creator>Наталья</dc:creator>
  <dc:description/>
  <cp:keywords/>
  <dc:language>en-US</dc:language>
  <cp:lastModifiedBy>User-PC</cp:lastModifiedBy>
  <cp:lastPrinted>2011-11-08T09:19:00Z</cp:lastPrinted>
  <dcterms:modified xsi:type="dcterms:W3CDTF">2011-11-08T06:22:00Z</dcterms:modified>
  <cp:revision>4</cp:revision>
  <dc:subject/>
  <dc:title> </dc:title>
</cp:coreProperties>
</file>