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1.2011 г.    №    285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б  изменении  одного вида разрешенного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ид использования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1.11.2011 г., по заявлению Сардарова  Сардара Эльхана оглы   в лице представителя Павленко Елены Ивановны  (доверенность  64 АА 0150836 от 21 марта 2011 года)  от  5 октября   2011г.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Изменить вид разрешенного использования земельного участка площадью 64 кв. м., с кадастровым номером 64:42:01 01 48:0004, расположенного по адресу: Саратовская область, город Вольск,                               ул. Водопьянова, дом № 71 А,    принадлежащего Сардарову   С.Э. оглы на праве  собственности на основании Свидетельства о государственной регистрации права от 25 июня  2003 г.  серия 64-АА  №  550996  с разрешенным видом использования «для предпринимательской деятельности»    на другой вид использования    «для размещения объекта розничной торговли»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2.</w:t>
        <w:tab/>
        <w:t>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Сардарову С.Э. огл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3.</w:t>
        <w:tab/>
        <w:t>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4.</w:t>
        <w:tab/>
        <w:t>Рекомендовать Сардарову   С.Э. оглы 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56:00Z</dcterms:created>
  <dc:creator>Наталья</dc:creator>
  <dc:description/>
  <cp:keywords/>
  <dc:language>en-US</dc:language>
  <cp:lastModifiedBy>User-PC</cp:lastModifiedBy>
  <cp:lastPrinted>2011-11-08T08:58:00Z</cp:lastPrinted>
  <dcterms:modified xsi:type="dcterms:W3CDTF">2011-11-08T06:02:00Z</dcterms:modified>
  <cp:revision>3</cp:revision>
  <dc:subject/>
  <dc:title> </dc:title>
</cp:coreProperties>
</file>