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284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с. Белогорно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 Елховка  б/н ,в районе между домами № 29 и № 33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 цеха по производству минеральной вод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 5 ст. 30,  ст. 31 </w:t>
      </w:r>
      <w:r>
        <w:rPr>
          <w:szCs w:val="28"/>
        </w:rPr>
        <w:t>Земельного кодекса Российской    Федерации и на основании заявления ООО «Живой Родник» от 14.10.2011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кт выбора земельного участка по адресу: Саратовская область, Вольский район, с. Белогорное,  ул.  Елховка  б/н,   (в районе между домами № 29 и № 33) для строительства  цеха по производству минеральной воды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Предварительно согласовать место размещения цеха по производству минеральной в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схему расположения земельного участка на кадастровом плане по адресу: Саратовская область,     Вольский    район,    с. Белогорное,  ул.  Елховка  б/н , (в районе между домами № 29 и № 33) (приложение 2). 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>4.   Присвоить земельному участку, площадью 429 кв.м,  расположенному   Саратовская область, Вольский район, с. Белогорное,  ул.  Елховка  б/н , (в районе между домами № 29 и № 33), адрес:  Саратовская область,  Вольский район, с. Белогорное,  ул.  Елховка, д. № 31А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</w:t>
      </w:r>
      <w:r>
        <w:rPr>
          <w:b w:val="false"/>
        </w:rPr>
        <w:t xml:space="preserve"> 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п. 2 , улицы 3.2.2.1 раздела  3.2.2,  главы 3, дополнить «31А». </w:t>
      </w:r>
    </w:p>
    <w:p>
      <w:pPr>
        <w:pStyle w:val="Normal"/>
        <w:ind w:firstLine="646"/>
        <w:jc w:val="both"/>
        <w:rPr/>
      </w:pPr>
      <w:r>
        <w:rPr>
          <w:sz w:val="28"/>
        </w:rPr>
        <w:t xml:space="preserve">6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 xml:space="preserve"> цеха по производству минеральной воды </w:t>
      </w:r>
      <w:r>
        <w:rPr>
          <w:sz w:val="28"/>
        </w:rPr>
        <w:t xml:space="preserve">в средствах массовой информации  </w:t>
      </w:r>
      <w:r>
        <w:rPr>
          <w:sz w:val="28"/>
          <w:szCs w:val="28"/>
        </w:rPr>
        <w:t xml:space="preserve">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7. 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2:00Z</dcterms:created>
  <dc:creator>Наталья</dc:creator>
  <dc:description/>
  <cp:keywords/>
  <dc:language>en-US</dc:language>
  <cp:lastModifiedBy>МашБюро</cp:lastModifiedBy>
  <cp:lastPrinted>2011-11-07T13:06:00Z</cp:lastPrinted>
  <dcterms:modified xsi:type="dcterms:W3CDTF">2011-11-07T10:14:00Z</dcterms:modified>
  <cp:revision>3</cp:revision>
  <dc:subject/>
  <dc:title> </dc:title>
</cp:coreProperties>
</file>