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1.2011 г.    №    284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№ 2537  от 05.10.201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схемы расположения 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дастровом плане, расположенного по адресу: Саратовская область,  г.Вольск,  ул. Гагарина б/н  ( в районе д. № 4) для  огородни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целях исправления технической ошибки на основании ст. 38, 50 Устава Вольского муниципального района, 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я в п. 2, п. 3 постановления администрации Вольского муниципального района № 2537 от 05.10.2011 «Об утверждении схемы расположения земельного участка на кадастровом плане, расположенного по адресу: Саратовская область,  г. Вольск,  ул. Гагарина б/н  ( в районе д. № 4)  для  огородничества»,  заменив  слова «1В» на слова «1Б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40"/>
        <w:ind w:left="0" w:right="0" w:firstLine="720"/>
        <w:rPr>
          <w:b w:val="false"/>
          <w:b w:val="false"/>
          <w:sz w:val="20"/>
        </w:rPr>
      </w:pPr>
      <w:r>
        <w:rPr>
          <w:b w:val="false"/>
          <w:szCs w:val="28"/>
        </w:rPr>
        <w:t>3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</w:t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3:00Z</dcterms:created>
  <dc:creator>Наталья</dc:creator>
  <dc:description/>
  <cp:keywords/>
  <dc:language>en-US</dc:language>
  <cp:lastModifiedBy>МашБюро</cp:lastModifiedBy>
  <cp:lastPrinted>2011-11-07T11:33:00Z</cp:lastPrinted>
  <dcterms:modified xsi:type="dcterms:W3CDTF">2011-11-07T08:33:00Z</dcterms:modified>
  <cp:revision>2</cp:revision>
  <dc:subject/>
  <dc:title> </dc:title>
</cp:coreProperties>
</file>