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2.11.2011 г.    №    282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 от 10.08.2011г. № 20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схемы расположения 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дастровом плане для производственной   деятель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г.Вольск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Петровского б/н  ( в р-не д. 2Б) »</w:t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В целях исправления технической ошибки на основании ст. 38, 50 Устава Вольского муниципального района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 Внести изменения в название, в п.1,п. 2, в приложение постановления администрации Вольского муниципального района от 10.08.2011г. № 2054 «Об утверждении схемы расположения земельного участка  на кадастровом плане, для производственной деятельности, расположенного по адресу: Саратовская область,  г. Вольск,  ул. Петровского  б/н  ( в р-не д. 2Б)», заменив слова «ул. Петровского» словами  «ул. Петровск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производственной деятельности 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40"/>
        <w:rPr>
          <w:b w:val="false"/>
          <w:b w:val="false"/>
          <w:sz w:val="20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3. 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36:00Z</dcterms:created>
  <dc:creator>Наталья</dc:creator>
  <dc:description/>
  <cp:keywords/>
  <dc:language>en-US</dc:language>
  <cp:lastModifiedBy>МашБюро</cp:lastModifiedBy>
  <cp:lastPrinted>2011-11-03T10:37:00Z</cp:lastPrinted>
  <dcterms:modified xsi:type="dcterms:W3CDTF">2011-11-03T07:38:00Z</dcterms:modified>
  <cp:revision>4</cp:revision>
  <dc:subject/>
  <dc:title> </dc:title>
</cp:coreProperties>
</file>