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2.03.2011 г.       №  39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sz w:val="28"/>
          <w:szCs w:val="28"/>
        </w:rPr>
        <w:t xml:space="preserve">Об утверждении акта выбора, схемы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ложения  земельного участка на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дастровом плане  расположенного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адресу:  Саратовская область, г. Вольск,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л. Одесская б/н,  для строительства магазина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хозяйственной продукции </w:t>
      </w:r>
    </w:p>
    <w:p>
      <w:pPr>
        <w:pStyle w:val="Normal"/>
        <w:ind w:left="-284" w:hanging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firstLine="720"/>
        <w:rPr/>
      </w:pPr>
      <w:r>
        <w:rPr/>
        <w:t xml:space="preserve">В соответствии со ст. 11, п. 5 ст. 30, ст. 31 Земельного кодекса Российской        Федерации и на основании заявления </w:t>
      </w:r>
      <w:r>
        <w:rPr>
          <w:szCs w:val="28"/>
        </w:rPr>
        <w:t xml:space="preserve"> Ибрагимовой Яхи Халидовны от 16.02.2011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кт выбора земельного участка по адресу: Саратовская область,     г. Вольск, ул. Одесская б/н,  для строительства магазина сельскохозяйственной продукции 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Предварительно согласовать место размещение магазина сельскохозяйственной продук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Утвердить схему расположения земельного участка на кадастровом плане по адресу: Саратовская область, г. Вольск, ул. Одесская б/н , для строительства  магазина сельскохозяйственной продукции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рисвоить земельному участку, площадью  60   кв. м  расположенному Саратовская область, г. Вольск, ул. Одесская б/н ,  адрес: Саратовская область, г. Вольск, ул. Одесская, д. № 21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Отделу землеустройства и градостроительной деятельности администрации Вольского муниципального района внести изменения в адресный реестр Вольского муниципального район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 магазина сельскохозяйственной продукции 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исполнением настоящего постановления возложить на заместителя главы администрации по 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32:00Z</dcterms:created>
  <dc:creator>Наталья</dc:creator>
  <dc:description/>
  <cp:keywords/>
  <dc:language>en-US</dc:language>
  <cp:lastModifiedBy>User-PC</cp:lastModifiedBy>
  <cp:lastPrinted>2011-03-03T10:35:00Z</cp:lastPrinted>
  <dcterms:modified xsi:type="dcterms:W3CDTF">2011-03-03T07:42:00Z</dcterms:modified>
  <cp:revision>4</cp:revision>
  <dc:subject/>
  <dc:title> </dc:title>
</cp:coreProperties>
</file>