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3.02.2011г.     №    16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пределения видов особо ц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жимого имущества муниципальных автономных учрежд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нных на базе имущества, находящегося в собственности Вольского муниципального района и Порядка осуществления Управлени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ходящими в структуру администрации Вольского муниципального района, функций и полномочий учредителя муниципального автономного учрежд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ного на базе имущества, находящегося в собственности Во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 исполнение Федерального закона от 8 мая 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соответствии с Федеральным законом от 03.11.2006 № 174-ФЗ «Об автономных учреждениях», постановлением Правительства Российской Федерации от 26.07.2010 № 538 «О порядке отнесения имущества автономного или бюджетного учреждения к категории особо ценного движимого имущества», в целях повышения качества оказания населению Вольского муниципального района муниципальных услуг, оптимизации сети муниципальных бюджетных учреждений, на основании  Порядка создания, реорганизации, изменения типа и ликвидации муниципальных учреждений и внесения в них изменений, утвержденного Постановлением администрации Вольского муниципального района от 01.02.2011г. № 144, ст. 38 Устава Вольского муниципального района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определения видов особо ценного движимого имущества муниципальных автономных учреждений, созданных на базе имущества, находящегося в собственности Вольского муниципального района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Утвердить Порядок осуществления Управлениями, входящими в структуру администрации Вольского муниципального района функций и полномочий учредителя муниципального автономного учреждения, созданного на базе имущества, находящегося в собственности Вольского муниципального района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02.2011г.  № 167</w:t>
      </w:r>
    </w:p>
    <w:p>
      <w:pPr>
        <w:pStyle w:val="Normal"/>
        <w:rPr>
          <w:rFonts w:ascii="Calibri;Century Gothic" w:hAnsi="Calibri;Century Gothic" w:cs="Calibri;Century Gothic"/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ия видов особо ценного движимого имущества автономных учреждений, созданных на базе имущества, находящегося в собственности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 определении видов особо ценного движимого имущества автономных учреждений, созданных на базе имущества, находящегося в собственности Вольского муниципального района, включению в его состав подлежи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движимое имущество, балансовая стоимость которого превышает 50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иное движимое имущество, балансовая стоимость которого составляет менее 50 тыс. рублей, без которого осуществление автономным учреждением своей основной деятельности будет существенно затруднен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, Саратовской области, муниципальными правовыми актами Воль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особо ценному движимому имуществу не может быть отнесено имущество, которое не предназначено для осуществления основной деятельности автономного учреждения, а также имущество, приобретенное автономным учреждением за счет доходов, полученных от осуществляемой в соответствии с уставом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иды особо ценного движимого имущества автономных учреждений определяются в соответствии с пунктом 1 настоящего Порядка распоряжением Комитета по управлению муниципальным имуществом и природными ресурсами администрации Вольского муниципального района по согласованию с Главой администрации Во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О.Н. Са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02.2011г.  № 1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уществления Управлениями, входящими в структуру администрации Вольского муниципального района функций и полномочий учредителя автономного учреждения, созданного на базе имущества, находящегося в собственности Воль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регулирует вопросы осуществления Управлениями, входящими в структуру администрации Вольского муниципального района функций и полномочий учредителя автономного учреждения, созданного на базе имущества, находящегося в собственности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Функции и полномочия учредителя автономного учреждения от имени администрации Вольского муниципального района осуществляются Управлениями, входящими в структуру администрации, указанным в решении о создании автономного учреждения (в том числе путем изменения типа существующего муниципального бюджетного учреждения), либо в уставе автономного учреж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правление, входящее в структуру администрации, осуществляющее функции и полномочия учредителя автономного учреждения, если иное не установлено федеральными законами и законами Саратовской области или иными нормативными правовыми акт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готовит проект  устава автономного учреждения, а также вносимые в него измен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устанавливает задания автономному учреждению в соответствии с предусмотренной его уставом основной деятельность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рассматривает предложения руководителя автономного учреждения о создании или ликвидации филиалов автономного учреждения, открытии или закрытии его представитель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едставляет на рассмотрение наблюдательного совета автономного учреждения предлож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устав автономного учреж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создании или ликвидации филиалов автономного учреждения, открытии или закрытии его представитель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реорганизации или ликвидации автономного учреж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изъятии имущества, закрепленного за автономным учреждением на праве оперативного управ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принимает реш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создании или ликвидации филиалов автономного учреждения, открытии или закрытии его представитель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на основании перечня видов особо ценного движимого имущества автономного учреждения по согласованию с Комитетом по управлению муниципальным имуществом и природными ресурсами администрации Вольского муниципального района принимает решения об отнесении имущества автономного учреждения к особо ценному движимому имуществу и об исключении имущества из состава особо ценного движим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дает автономному учреждению по согласованию с Комитетом по управлению муниципальным имуществом и природными ресурсами администрации Вольского муниципального района на распоряжение недвижимым имуществом, закрепленным за ним учредителем или приобретенным за счет средств, выделенных учредителем на приобретение этого имущества, а также дает согласие на распоряжение особо ценным движимым имуществом, закрепленным за ним учредителем или приобретенным за счет средств, выделенных учредителем на приобретение эт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) дает согласие на внесение автономным учреждением денежных средств и иного имущества в уставный (складочный) капитал других юридических лиц или передачу этого имущества иным образом другим юридическим лицам в качестве их учредителя или участника (в части внесения недвижимого имущества - по согласованию с отделом имущественных отношений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) вносит в Комитет по управлению муниципальным имуществом и природными ресурсами администрации Вольского муниципального района предложения о закреплении за автономным учреждением недвижимого имущества и об изъятии данн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) представляет в установленном порядке предложение о создании бюджетного учреждения путем изменения типа автономного учреж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) назначает руководителя автономного учреждения и прекращает его полномочия при условии обязательного согласования данных действий с главой администрации Вольского муниципального рай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) заключает и прекращает трудовой договор с руководителем автономного учреж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) принимает решения об одобрении сделки с имуществом автономного учреждения, в совершении которой имеется заинтересованность, если лица, заинтересованные в ее совершении, составляют большинство в наблюдательном совете автономного учреждения, а также сделки в отношении недвижимого имущества и особо ценного движим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) решает иные вопросы, предусмотренные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Решения о создании, реорганизации, ликвидации муниципального  автономного учреждения принимаются Постановлением администрации Вольского 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Решения  об изменении типа муниципального  автономного учреждения принимаются администрацией Воль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Структурное подразделение администрации, осуществляющее функции и полномочия учредителя автономного учреждения, доводит свои решения до автономного учреждения в письменной форме в течение 7 дней с даты их принят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ри определении средств массовой информации, в которых автономное учреждение должно публиковать отчет о своей деятельности и об использовании закрепленного за ним имущества, Управление, входящее в структуру администрации, осуществляющее функции и полномочия учредителя автономного учреждения, обязано учитывать доступность данных средств массовой информации для получателей услуг автономного учре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О.Н. Са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41:00Z</dcterms:created>
  <dc:creator>Наталья</dc:creator>
  <dc:description/>
  <dc:language>en-US</dc:language>
  <cp:lastModifiedBy>МашБюро</cp:lastModifiedBy>
  <cp:lastPrinted>2011-02-04T15:18:00Z</cp:lastPrinted>
  <dcterms:modified xsi:type="dcterms:W3CDTF">2011-02-04T12:25:00Z</dcterms:modified>
  <cp:revision>7</cp:revision>
  <dc:subject/>
  <dc:title> </dc:title>
</cp:coreProperties>
</file>