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2.2011 г.    №    309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2010 года № 2261 «Об утверждении рее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в рамках деятельности 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кино администрации Во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»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 с Федеральным законом от 27.07.2010 г. № 210-ФЗ «Об организации предоставления государственных и муниципальных услуг»,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38 Устава Вольского муниципального района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Постановление администрации Вольского муниципального района от 27 сентября 2010 года № 2261 «Об утверждении реестра муниципальных услуг в рамках деятельности  управления культуры и кино администрации Вольского муниципального района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  Контроль за исполнением  настоящего  постановления возложить  на заместителя  главы администрации Вольского муниципального района по социальным вопросам Т.А.Гаран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24:00Z</dcterms:created>
  <dc:creator>Наталья</dc:creator>
  <dc:description/>
  <cp:keywords/>
  <dc:language>en-US</dc:language>
  <cp:lastModifiedBy>МашБюро</cp:lastModifiedBy>
  <cp:lastPrinted>2011-12-03T20:19:00Z</cp:lastPrinted>
  <dcterms:modified xsi:type="dcterms:W3CDTF">2011-12-03T17:24:00Z</dcterms:modified>
  <cp:revision>2</cp:revision>
  <dc:subject/>
  <dc:title> </dc:title>
</cp:coreProperties>
</file>