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2.12.2011 г.    №    309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июля 2009 года № 2558 « 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го регламента  Управления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ино администрации Во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«Аттест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х  и руководящих  работников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 культуры и искусств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риказа Министерства образования и науки Российской Федерации от 24 марта 2010 года № 206 «</w:t>
      </w:r>
      <w:r>
        <w:rPr>
          <w:bCs/>
          <w:sz w:val="28"/>
          <w:szCs w:val="28"/>
        </w:rPr>
        <w:t xml:space="preserve">О порядке аттестации педагогических работников государственных и муниципальных образовательных учреждений» </w:t>
      </w:r>
      <w:r>
        <w:rPr>
          <w:sz w:val="28"/>
          <w:szCs w:val="28"/>
        </w:rPr>
        <w:t>и на основании ст. 38 Устава Вольского муниципального района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Постановление администрации Вольского муниципального района от 30 июля 2009 года № 2558 « Об утверждении административного регламен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культуры и кино администрации Вольского муниципального района по предоставлению муниципальный услуги «Аттестация педагогических и руководящих  работников муниципальных образова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й культуры и искусства»»  счит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Контроль за исполнением данного постановления возложить на             заместителя главы администрации Вольского муниципального района по социальным вопросам  Т.А.Гарани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 Данное постановление вступает в силу со дня его  опубликования в официальном из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7:05:00Z</dcterms:created>
  <dc:creator>Наталья</dc:creator>
  <dc:description/>
  <cp:keywords/>
  <dc:language>en-US</dc:language>
  <cp:lastModifiedBy>МашБюро</cp:lastModifiedBy>
  <cp:lastPrinted>2011-12-03T20:12:00Z</cp:lastPrinted>
  <dcterms:modified xsi:type="dcterms:W3CDTF">2011-12-03T17:14:00Z</dcterms:modified>
  <cp:revision>3</cp:revision>
  <dc:subject/>
  <dc:title> </dc:title>
</cp:coreProperties>
</file>