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30.08.2011 г.    №    219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зменении одного вида разреш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на другой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8"/>
        </w:rPr>
        <w:t xml:space="preserve">вид использования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tabs>
          <w:tab w:val="clear" w:pos="720"/>
          <w:tab w:val="left" w:pos="567" w:leader="none"/>
        </w:tabs>
        <w:spacing w:lineRule="auto" w:line="240"/>
        <w:ind w:left="0" w:right="0" w:firstLine="567"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                            от  29 декабря 2004 г. № 190-ФЗ, пп. 3 п. 1 Федерального закона                                     от 29 декабря 2004 г. № 191-ФЗ «О введении в действие Градостроительного кодекса Российской Федерации», Федерального закона от 06 октября 2003 г.              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26.08.2011 г., по заявлению ЗАО «Трансстройсервис»  от  29 июля   2011г., ПОСТАНОВЛЯЮ:</w:t>
      </w:r>
    </w:p>
    <w:p>
      <w:pPr>
        <w:pStyle w:val="34"/>
        <w:tabs>
          <w:tab w:val="clear" w:pos="720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1.</w:t>
        <w:tab/>
        <w:t xml:space="preserve">Изменить вид разрешенного использования земельного участка площадью 13 471 кв. м., с кадастровым номером 64:42:010527:6       расположенного по адресу: Саратовская область, город Вольск,                                ул. Краснооктябрьская, д. 1 Б «для производственной деятельности» принадлежащего ЗАО «Трансстройсервис»  на праве  собственности на основании Свидетельства о государственной регистрации права                                  от 7 апреля   2008 г. серия 64-АБ  № 859599  на другой вид  использования    «для размещения гаража».  </w:t>
      </w:r>
    </w:p>
    <w:p>
      <w:pPr>
        <w:pStyle w:val="34"/>
        <w:tabs>
          <w:tab w:val="clear" w:pos="720"/>
          <w:tab w:val="left" w:pos="567" w:leader="none"/>
          <w:tab w:val="left" w:pos="85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2.</w:t>
        <w:tab/>
        <w:t xml:space="preserve">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ЗАО «Трансстройсервис». 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</w:t>
        <w:tab/>
      </w: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Рекомендовать ЗАО «Трансстройсервис»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</w:t>
        <w:tab/>
        <w:t>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5:18:00Z</dcterms:created>
  <dc:creator>Наталья</dc:creator>
  <dc:description/>
  <cp:keywords/>
  <dc:language>en-US</dc:language>
  <cp:lastModifiedBy>User-PC</cp:lastModifiedBy>
  <cp:lastPrinted>2011-08-31T09:20:00Z</cp:lastPrinted>
  <dcterms:modified xsi:type="dcterms:W3CDTF">2011-08-31T05:23:00Z</dcterms:modified>
  <cp:revision>3</cp:revision>
  <dc:subject/>
  <dc:title> </dc:title>
</cp:coreProperties>
</file>