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9.06.2011 г.    №    177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б  утверждении  </w:t>
      </w:r>
      <w:r>
        <w:rPr>
          <w:sz w:val="28"/>
          <w:szCs w:val="28"/>
        </w:rPr>
        <w:t>прейскуранта  цен</w:t>
      </w:r>
    </w:p>
    <w:p>
      <w:pPr>
        <w:pStyle w:val="Normal"/>
        <w:jc w:val="both"/>
        <w:rPr/>
      </w:pPr>
      <w:r>
        <w:rPr>
          <w:sz w:val="28"/>
          <w:szCs w:val="28"/>
        </w:rPr>
        <w:t>на   платные   услуги,   оказываемые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и учреждениями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sz w:val="28"/>
        </w:rPr>
        <w:t>В целях совершенствования культурного досугового обслуживания населения Вольского муниципального района,</w:t>
      </w:r>
      <w:r>
        <w:rPr>
          <w:sz w:val="28"/>
          <w:szCs w:val="28"/>
        </w:rPr>
        <w:t xml:space="preserve"> для привлечения внебюджетных средств на дополнительное финансирование деятельности учреждений культуры Вольского муниципального района</w:t>
      </w:r>
      <w:r>
        <w:rPr>
          <w:sz w:val="28"/>
        </w:rPr>
        <w:t xml:space="preserve"> в соответствии </w:t>
      </w:r>
      <w:r>
        <w:rPr>
          <w:sz w:val="28"/>
          <w:szCs w:val="28"/>
        </w:rPr>
        <w:t xml:space="preserve">со ст. 2 Гражданского кодекса Российской Федерации, Федеральными законом Российской Федерации от 09.10.92 г. № 3612-1 «Основы законодательства Российской Федерации о культуре», на основании решения Вольского муниципального собрания от 23.12.2010 г. № 3/64-830 «Об утверждении перечня платных услуг, оказываемых муниципальными учреждениями культуры  </w:t>
      </w:r>
      <w:r>
        <w:rPr>
          <w:sz w:val="28"/>
        </w:rPr>
        <w:t>Вольского муниципального района»</w:t>
      </w:r>
      <w:r>
        <w:rPr>
          <w:sz w:val="28"/>
          <w:szCs w:val="28"/>
        </w:rPr>
        <w:t>,</w:t>
      </w:r>
      <w:r>
        <w:rPr>
          <w:sz w:val="28"/>
        </w:rPr>
        <w:t xml:space="preserve"> и в </w:t>
      </w:r>
      <w:r>
        <w:rPr>
          <w:sz w:val="28"/>
          <w:szCs w:val="28"/>
        </w:rPr>
        <w:t xml:space="preserve">соответствии со ст. 19 Устава Вольского муниципального района, </w:t>
      </w:r>
      <w:r>
        <w:rPr>
          <w:sz w:val="28"/>
        </w:rPr>
        <w:t xml:space="preserve">ПОСТАНОВЛЯЮ: </w:t>
      </w:r>
    </w:p>
    <w:p>
      <w:pPr>
        <w:pStyle w:val="Normal"/>
        <w:tabs>
          <w:tab w:val="clear" w:pos="720"/>
          <w:tab w:val="center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йскурант цен на оказание платных услуг муниципальными  учреждениями культуры Вольского муниципального района (приложение            № 1, 2,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его приняти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Контроль за исполнением данного постановления возложить на заместителя главы по социальным вопросам Т.А. Гаранин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4.Постановление вступает в силу с момента опубликования его в официальном печатном издании.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609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 № 1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 Вольского муниципального района</w:t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6.2011 года №  1778</w:t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йскурант цен на платные услуги, оказываемые муниципальным учреждением культуры  </w:t>
      </w:r>
      <w:r>
        <w:rPr>
          <w:bCs/>
          <w:sz w:val="24"/>
          <w:szCs w:val="24"/>
        </w:rPr>
        <w:t>«Дом культуры р.п. Черкасское»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31"/>
        <w:gridCol w:w="1866"/>
        <w:gridCol w:w="15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 тари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кинофильмов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 биле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билет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сеанс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искотек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дискоте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посещ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е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цена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ков, вечеров</w:t>
            </w:r>
          </w:p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мероприятий по тематике заказчик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аздни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-0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  сценических    костюм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ого   инвентар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- и  видеокассет  и  другого профильного оборудования.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ллективов художественного творчества и отдельных исполнителей   для  семейных и гражданских праздников и торжест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 ДК  для проведения     профессиональных и семейных праздников и торжеств, а также для  выставок  промышленных товаро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руководителя аппарата                                                                                А.В. Дуд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ind w:left="5954" w:hanging="0"/>
        <w:jc w:val="right"/>
        <w:rPr/>
      </w:pPr>
      <w:r>
        <w:rPr>
          <w:sz w:val="24"/>
          <w:szCs w:val="24"/>
        </w:rPr>
        <w:t>к постановлению администрации  Вольского муниципального района</w:t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6.2011 года № 1778</w:t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йскурант цен на платные услуги, оказываемые муниципальным учреждением  Вольский краеведческий муз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113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</w:tr>
      <w:tr>
        <w:trPr>
          <w:trHeight w:val="1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</w:t>
            </w:r>
            <w:r>
              <w:rPr>
                <w:sz w:val="24"/>
                <w:szCs w:val="24"/>
                <w:lang w:val="en-US"/>
              </w:rPr>
              <w:t>Входные билет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зрослы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ВУЗов, курсант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учащиеся средних учебных заведений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чащиеся школ, ПТУ, дошк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3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Экскурсионные билет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рослые   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чел.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 че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ВУЗов, курсанты   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че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 че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 школ, ПТУ, средних учебных заведений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до 20 чел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более 20 чел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 иностранных государст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илеты входны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илеты экскурс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 груп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за посещение выставки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экспонатов 2 пол. 20 века-нач. 21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экспонатов 1 пол. 20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экспонатов18 века-2 пол. 19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и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не музе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экскурсия по городу (до 40 минут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</w:t>
            </w:r>
            <w:r>
              <w:rPr>
                <w:sz w:val="24"/>
                <w:szCs w:val="24"/>
                <w:lang w:val="en-US"/>
              </w:rPr>
              <w:t>взрослы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ча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экскурсия (время в пути до 1 часа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зрослы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чащие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ции, беседы (группа не менее 20 человек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зрослы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чащиес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 городе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 с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с групп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с групп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</w:tc>
      </w:tr>
      <w:tr>
        <w:trPr>
          <w:trHeight w:val="1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льготные цены на билеты            следующим категориям посетителей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Великой Отечественной войны и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многодет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использованием научно-справочных картотек, научного архива муз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серокопии документов, хранящихся в фондах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. 20 века-нач. 21 век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. 20 века- нач. 21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пери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ол. 20 век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к-2 пол 19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, выписки, копировани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иблиотечного фонда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архива муз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</w:tc>
      </w:tr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ёмка экспонатов для исследовательских или издательских целей    с использованием дополнительного оснащения (только через составление договор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е музейные предметы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90г.г 20 века- нач. 21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е г. 2 пол. 20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го пери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. 20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век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. 18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 18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. 17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.17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е музейные предм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убликованные музейные предметы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. 20 века-нач. 21 век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. 20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го пери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. 20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е музейные предм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спо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ёмка общая в залах музея до 3х ка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 съёмка в залах общая (некоммерчес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произведений музейного собрания художниками-копиистами за 1 день копирования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го пери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а 19-20 век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. 19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ка-1 пол. 19 ве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е музейные предм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щихся учебных заведений искусства, выполняющих учеб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хр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чера, концерты, слёты, конкурсы и т.п.)             с правом общей фото и видеосъёмки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учащихс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школьного возраст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их класс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рших классов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ТУ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ие учебные заведения, солдат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уденты ВУЗов, курсанты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ля взрослых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ривлечения сторонних лиц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торонних лиц (до 2 чел.) Воль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торонних лиц (до 4 чел.) Воль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сторонних лиц(до 6 чел.) Воль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я областных сторонних лиц (до 2 чел.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я областных сторонних лиц (более 6 чел.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ивлечения российских сторонн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и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жественных мероприяти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- видеосъемка (общ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- фотосъём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ходная плата (до 20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руководителя аппарата                                                                                А.В. Дуд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Normal"/>
        <w:tabs>
          <w:tab w:val="clear" w:pos="720"/>
          <w:tab w:val="left" w:pos="5954" w:leader="none"/>
        </w:tabs>
        <w:ind w:left="5954" w:hanging="0"/>
        <w:jc w:val="right"/>
        <w:rPr/>
      </w:pPr>
      <w:r>
        <w:rPr>
          <w:sz w:val="24"/>
          <w:szCs w:val="24"/>
        </w:rPr>
        <w:t>к постановлению администрации  Вольского муниципального района</w:t>
      </w:r>
    </w:p>
    <w:p>
      <w:pPr>
        <w:pStyle w:val="Normal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06.2011 года № 1778</w:t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йскурант цен на платные услуги, оказываемые муниципальным учреждением культуры  «Централизованная библиотечная систем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6"/>
        <w:gridCol w:w="5926"/>
        <w:gridCol w:w="1843"/>
        <w:gridCol w:w="1134"/>
      </w:tblGrid>
      <w:tr>
        <w:trPr>
          <w:trHeight w:val="712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</w:tc>
      </w:tr>
      <w:tr>
        <w:trPr>
          <w:trHeight w:val="32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42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формление читательског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ормуляра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 формуля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-00</w:t>
            </w:r>
          </w:p>
        </w:tc>
      </w:tr>
      <w:tr>
        <w:trPr>
          <w:trHeight w:val="1133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дача книг, приобретенных на средства, вырученные от платных услуг, сроком на 5 дней. 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0 % от стоимости книги </w:t>
            </w:r>
          </w:p>
        </w:tc>
      </w:tr>
      <w:tr>
        <w:trPr>
          <w:trHeight w:val="468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ыдача книг предыдущих годов сроко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а две недели  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3-00</w:t>
            </w:r>
          </w:p>
        </w:tc>
      </w:tr>
      <w:tr>
        <w:trPr>
          <w:trHeight w:val="1229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 целях сохранения книж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онда программная литератур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ля учащихся 9-11 классов, приобретенная на средства от платных услуг, выдается под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лог, который равен их реальной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стоимости.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0-00</w:t>
            </w:r>
          </w:p>
        </w:tc>
      </w:tr>
      <w:tr>
        <w:trPr>
          <w:trHeight w:val="1130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ыдача книг из читальных залов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на дом: 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очные часы                                </w:t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ыходные дни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-00.</w:t>
            </w:r>
          </w:p>
        </w:tc>
      </w:tr>
      <w:tr>
        <w:trPr>
          <w:trHeight w:val="1496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льзование библиотечными документами свер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становленного правилами срока: </w:t>
            </w:r>
          </w:p>
          <w:p>
            <w:pPr>
              <w:pStyle w:val="Normal"/>
              <w:shd w:fill="FFFFFF" w:val="clear"/>
              <w:ind w:firstLine="53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Штраф за один день задержки литературы на абонементе                             </w:t>
            </w:r>
          </w:p>
          <w:p>
            <w:pPr>
              <w:pStyle w:val="Normal"/>
              <w:shd w:fill="FFFFFF" w:val="clear"/>
              <w:ind w:firstLine="53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Штраф за один день задержк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литературы в читальном зале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 и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8 -00</w:t>
            </w:r>
          </w:p>
        </w:tc>
      </w:tr>
      <w:tr>
        <w:trPr>
          <w:trHeight w:val="462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нос книги для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ксерокопиров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660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оставление информационно-библиографических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писков литературы по темам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-00</w:t>
            </w:r>
          </w:p>
        </w:tc>
      </w:tr>
      <w:tr>
        <w:trPr>
          <w:trHeight w:val="1137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серокопировани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25% от </w:t>
            </w:r>
            <w:r>
              <w:rPr>
                <w:color w:val="000000"/>
                <w:spacing w:val="-3"/>
                <w:sz w:val="24"/>
                <w:szCs w:val="24"/>
              </w:rPr>
              <w:t>документа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текста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 фото, картинок и т.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 страница </w:t>
            </w:r>
            <w:r>
              <w:rPr>
                <w:color w:val="000000"/>
                <w:spacing w:val="-7"/>
                <w:sz w:val="24"/>
                <w:szCs w:val="24"/>
              </w:rPr>
              <w:t>А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1/2 страницы А4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 страница 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 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560" w:hRule="exac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абота на компьютере в центре правовой информации </w:t>
            </w:r>
            <w:r>
              <w:rPr>
                <w:color w:val="000000"/>
                <w:spacing w:val="-2"/>
                <w:sz w:val="24"/>
                <w:szCs w:val="24"/>
              </w:rPr>
              <w:t>(без использования Интерн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 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0-00</w:t>
            </w:r>
          </w:p>
        </w:tc>
      </w:tr>
      <w:tr>
        <w:trPr>
          <w:trHeight w:val="581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ывод одного документа на электронные </w:t>
            </w:r>
            <w:r>
              <w:rPr>
                <w:color w:val="000000"/>
                <w:spacing w:val="-4"/>
                <w:sz w:val="24"/>
                <w:szCs w:val="24"/>
              </w:rPr>
              <w:t>носители из системы "Консультант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стр./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7-00</w:t>
            </w:r>
          </w:p>
        </w:tc>
      </w:tr>
      <w:tr>
        <w:trPr>
          <w:trHeight w:val="420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спечатка документов из системы "КонсультантПлюс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стр./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-00</w:t>
            </w:r>
          </w:p>
        </w:tc>
      </w:tr>
      <w:tr>
        <w:trPr>
          <w:trHeight w:val="487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формление титульных 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стр./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-00</w:t>
            </w:r>
          </w:p>
        </w:tc>
      </w:tr>
      <w:tr>
        <w:trPr>
          <w:trHeight w:val="1999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бор текста: 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на русском языке в текстовом редакторе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Word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(14 шрифт. 1,5 интервала, поля 3-2-1-2) 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на английском языке 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- таблицы, формулы, графики, диаграммы, схемы,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xcel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 стра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0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5-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5-00</w:t>
            </w:r>
          </w:p>
        </w:tc>
      </w:tr>
      <w:tr>
        <w:trPr>
          <w:trHeight w:val="641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печатка матери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стр./А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-00</w:t>
            </w:r>
          </w:p>
        </w:tc>
      </w:tr>
      <w:tr>
        <w:trPr>
          <w:trHeight w:val="356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дакция тек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0</w:t>
            </w:r>
          </w:p>
        </w:tc>
      </w:tr>
      <w:tr>
        <w:trPr>
          <w:trHeight w:val="488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едакция таб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ра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1682" w:hRule="exac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канирование текста с распознаванием: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- без корректировки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с корректировкой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канирование фото, картинок и т.д.: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- с распечаткой </w:t>
            </w:r>
          </w:p>
          <w:p>
            <w:pPr>
              <w:pStyle w:val="Normal"/>
              <w:shd w:fill="FFFFFF" w:val="clear"/>
              <w:ind w:firstLine="2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с корректировкой и распечат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 страниц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00.</w:t>
            </w:r>
          </w:p>
        </w:tc>
      </w:tr>
      <w:tr>
        <w:trPr>
          <w:trHeight w:val="690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пирование на электронные носители из Интерн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докум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-00</w:t>
            </w:r>
          </w:p>
        </w:tc>
      </w:tr>
      <w:tr>
        <w:trPr>
          <w:trHeight w:val="505" w:hRule="exac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бота в сети Интерн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-00</w:t>
            </w:r>
          </w:p>
        </w:tc>
      </w:tr>
      <w:tr>
        <w:trPr>
          <w:trHeight w:val="505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Электронная поч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пись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-00.</w:t>
            </w:r>
          </w:p>
        </w:tc>
      </w:tr>
      <w:tr>
        <w:trPr>
          <w:trHeight w:val="505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5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здание презен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слайд/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0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руководителя аппарата                                                                                А.В. Дуд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8:00Z</dcterms:created>
  <dc:creator>Наталья</dc:creator>
  <dc:description/>
  <cp:keywords/>
  <dc:language>en-US</dc:language>
  <cp:lastModifiedBy>User-PC</cp:lastModifiedBy>
  <cp:lastPrinted>2011-06-30T09:45:00Z</cp:lastPrinted>
  <dcterms:modified xsi:type="dcterms:W3CDTF">2011-06-30T05:55:00Z</dcterms:modified>
  <cp:revision>5</cp:revision>
  <dc:subject/>
  <dc:title> </dc:title>
</cp:coreProperties>
</file>