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9.06.2011 г.    №    177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целях исправления технической ошибки  и  на основании ст. ст.  38 и 50  Устава Вольского муниципального района,  ПОСТАНОВЛЯЮ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1.Внести в приложение к Постановлению администрации Вольского муниципального района от 30.07.2010 года № 1657  «О внесении изменения в муниципальную программу «Противодействие коррупции в Вольском муниципальном районе Саратовской области на 2007 – 2010 годы», утверждённую решением Вольского муниципального Собрания                                от 16.10.2007 года № 3/24-339» изменение, заменив в разделе 8 в графе 1 позиции «Источник и объём финансирования» слова «в 2009 г. – 39,6 тыс. руб.» словами «в 2009 г. – 33.04 тыс. руб.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2.Внести в приложение к Постановлению администрации Вольского муниципального района от 17.12.2010 года № 2960  «О внесении изменений в муниципальную программу «Противодействие коррупции в Вольском муниципальном районе Саратовской области на 2007 – 2011 годы», утверждённую решением Вольского муниципального Собрания от 16.10.2007 года № 3/24-339» следующие изменения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</w:rPr>
        <w:t>2.1.В графе 1 позиции «Источник и объём финансирования» слова            «в 2009 г. – 39,6 тыс. руб.» заменить на слова «в 2009 г. – 33.04 тыс. руб.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В графе 3 позиции «Срок исполнения» цифры «2008 – 2010» заменить цифрами «2008 – 2011»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4.Пункт 1 настоящего постановления распространяется на правоотношения, возникшие с 06.08.201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настоящего постановления распространяется на правоотношения, возникшие с 24.12.2010 года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footerReference w:type="default" r:id="rId3"/>
      <w:type w:val="nextPage"/>
      <w:pgSz w:w="11906" w:h="16838"/>
      <w:pgMar w:left="1701" w:right="56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42:00Z</dcterms:created>
  <dc:creator>Наталья</dc:creator>
  <dc:description/>
  <cp:keywords/>
  <dc:language>en-US</dc:language>
  <cp:lastModifiedBy>User-PC</cp:lastModifiedBy>
  <cp:lastPrinted>2011-06-30T08:42:00Z</cp:lastPrinted>
  <dcterms:modified xsi:type="dcterms:W3CDTF">2011-06-30T04:42:00Z</dcterms:modified>
  <cp:revision>2</cp:revision>
  <dc:subject/>
  <dc:title> </dc:title>
</cp:coreProperties>
</file>