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04.04.2011г.    №       67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ольского муниципального района от 11.02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6 «Об утверждении муниципаль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Газоснабжение сельских населённых пунктов В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до 2012 го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Вольского муниципального района областной целевой программы «Социальное развитие села до 2012 года», согласно требований ст. 179 Бюджетного кодекса РФ, в соответствии с п. 4 ч. 1 ст. 15 и п. 6 ст. 43 Федерального закона от 06.10.2003 года № 131-ФЗ «Об общих принципах организации местного самоуправления в Российской Федерации», и на основании ст. ст. 38 и 50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Вольского муниципального района от 11.02.2010 г. № 326 «Об утверждении муниципальной целевой программы «Газоснабжение сельских населенных пунктов Вольского муниципального района до 2012 года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«Сроки и этапы реализации программы» муниципальной целевой программы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4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роки и этап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еализации программы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u w:val="single"/>
              </w:rPr>
              <w:t>2011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евание земельных участков и санитарно-эпидемиологическая экспертиза участков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«Газоснабжение с.Ш.Буерак (ул. Вилкова, Калинина)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У. Вилкова, Калинина)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провода низкого давления п.Сенной (ул.Малина) Вольск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Расширение газоснабжения с.Богородское Вольского райо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построенных газопроводов к действующему газопроводу и пуско-наладочные работы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2 г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Куликовка Вольского района»</w:t>
            </w:r>
          </w:p>
          <w:p>
            <w:pPr>
              <w:pStyle w:val="Normal"/>
              <w:rPr/>
            </w:pPr>
            <w:r>
              <w:rPr/>
              <w:t>«Газоснабжение р.п.Сенной (ул.Привокзальная, Железнодорожная, пер.Школьный, п.Карьер) Вольского района»</w:t>
            </w:r>
          </w:p>
          <w:p>
            <w:pPr>
              <w:pStyle w:val="Normal"/>
              <w:rPr/>
            </w:pPr>
            <w:r>
              <w:rPr/>
              <w:t>«Газоснабжение с.Дубровное Вольск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газопроводов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Расширение газоснабжения с.Богородское Воль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Газоснабжение с.Ш.Буерак (ул. У. Вилкова, Калинина) Вольского района»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1.2. Раздел «Объем и источники финансирования» муниципальной целевой программы изложить в ново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7379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финансирования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/>
              <w:t xml:space="preserve">Общий объем финансирования мероприятий программы составляет </w:t>
            </w:r>
            <w:r>
              <w:rPr>
                <w:b/>
              </w:rPr>
              <w:t xml:space="preserve">32 079,93 тыс.руб. </w:t>
            </w:r>
            <w:r>
              <w:rPr/>
              <w:t xml:space="preserve">в т.ч. </w:t>
            </w:r>
            <w:r>
              <w:rPr>
                <w:b/>
              </w:rPr>
              <w:t xml:space="preserve">10 204,07 </w:t>
            </w:r>
            <w:r>
              <w:rPr/>
              <w:t xml:space="preserve">тыс. руб. из средств местного бюджета, </w:t>
            </w: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 xml:space="preserve">457,15 </w:t>
            </w:r>
            <w:r>
              <w:rPr>
                <w:b/>
                <w:u w:val="single"/>
              </w:rPr>
              <w:t xml:space="preserve">тыс.руб. </w:t>
            </w:r>
            <w:r>
              <w:rPr>
                <w:u w:val="single"/>
              </w:rPr>
              <w:t>(субвенци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областного бюджета </w:t>
            </w:r>
            <w:r>
              <w:rPr>
                <w:b/>
              </w:rPr>
              <w:t xml:space="preserve">20 418,71 </w:t>
            </w:r>
            <w:r>
              <w:rPr/>
              <w:t>тыс. руб. (прогнозно)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1 год – 17 649,7 тыс.руб., в т.ч. 4 300 тыс. руб. из средств местного бюджета, 1 457,15 тыс.руб. (субвенции), 11 892,55 тыс.руб. – дотации федерального и областного бюджета (прогнозно), в том числ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евание земельных участков и санитарно-эпидемиологическая экспертиза участков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Ивановка Вольского района»- 25,0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ела Ерыкла Вольского района» - 25,0 тыс.руб.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.Ш.Буерак (ул. Вилкова, Калинина) Вольского района» - 20,0 тыс.руб., - местный бюдже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Вилкова, Калинина) Вольского района» - 140,0 тыс.руб., - местный бюджет (субвен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экспертиза документации по объектам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Ш.Буерак (ул. Вилкова, Калинина) Вольского района» - 210,0 тыс.руб., - местный бюджет (субвен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о объектов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провода низкого давления п.Сенной (ул.Малина) Вольского района» 1207,0 тыс.руб., в том числе 362,1 тыс.руб. – местный бюджет (субвенции), 844,9 тыс.руб. – 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р.п.Сенной (ул.Комарова, Зелёная, Песчаная, Спортивная) Вольского района» 2483,49 тыс.руб., в том числе 745,05 тыс.руб.-местный бюджет (субвенции), 1738,44 тыс.руб.-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Газоснабжение с.Ивановка Вольского района» 4 976,58 тыс.руб., в том числе 1492,97 тыс.руб.-местный бюджет, </w:t>
            </w:r>
          </w:p>
          <w:p>
            <w:pPr>
              <w:pStyle w:val="Normal"/>
              <w:jc w:val="both"/>
              <w:rPr/>
            </w:pPr>
            <w:r>
              <w:rPr/>
              <w:t>3483,61 тыс.руб.-федеральный и областной бюджет (прогнозно)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6 342,51 тыс.руб.,в том числе 1 902,75 тыс.руб-местный бюджет, 4 439,76 тыс.руб.- федеральный и областной бюджет (прогнозно).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Богородское Вольского района» 1 979,77 тыс.руб., в том числе 593,93 тыс.руб. – местный бюджет, 1385,84 тыс.руб. – федеральный и областной бюджет (прогнозно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ключение построенных газопроводов к действующему газопроводу и пуско-налад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Ивановка Вольского района»-120,175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Ерыкла Вольского района» - 120,175 тыс.руб.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2 год – 14 430,23 тыс.руб., в т.ч. 5 904,07 тыс. руб. из средств местного бюджета, 8 526,16 тыс.руб. – дотации федерального и областного бюджета (прогнозно), в том числ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ка проектно-сметной документации и госэкспертиза документации по объектам :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Дубровное Вольского района»-800,0 тыс.руб,-местный бюджет</w:t>
            </w:r>
          </w:p>
          <w:p>
            <w:pPr>
              <w:pStyle w:val="Normal"/>
              <w:jc w:val="both"/>
              <w:rPr/>
            </w:pPr>
            <w:r>
              <w:rPr/>
              <w:t>«Газоснабжение с.Куликовка Вольского района» - 700,0 тыс.руб.-местный бюджет</w:t>
            </w:r>
          </w:p>
          <w:p>
            <w:pPr>
              <w:pStyle w:val="Normal"/>
              <w:rPr/>
            </w:pPr>
            <w:r>
              <w:rPr/>
              <w:t>«Газоснабжение р.п.Сенной (ул.Привокзальная, Железнодорожная, пер.Школьный, п.Карьер) Вольского района» 750,0 тыс.руб.- местный бюдже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газопроводов:</w:t>
            </w:r>
          </w:p>
          <w:p>
            <w:pPr>
              <w:pStyle w:val="Normal"/>
              <w:jc w:val="both"/>
              <w:rPr/>
            </w:pPr>
            <w:r>
              <w:rPr/>
              <w:t>«Расширение газоснабжения с.Богородское Вольского района» 4 680,23 тыс.руб., в том числе 1 404,07 тыс.руб. – местный бюджет, 3 276,16 тыс.руб. – федеральный и областной бюджет (прогнозно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Газоснабжение с.Тепловка Вольского района» 7500,0 тыс.руб., в том числе 2250,0 тыс.руб. – местный бюджет (субвенция), 5250,0 тыс.руб. – федеральный и областной бюджет (прогнозно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администрации Вольского муниципального района от 28.05.2010 г. № 1125 «О внесении изменений в постановление администрации Вольского муниципального района от 11.02.2010 г. № 326 «Об утверждении муниципальной целевой программы «Газоснабжение сельских населенных пунктов Вольского муниципального района до 2012 года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29:00Z</dcterms:created>
  <dc:creator>Наталья</dc:creator>
  <dc:description/>
  <dc:language>en-US</dc:language>
  <cp:lastModifiedBy>МашБюро</cp:lastModifiedBy>
  <cp:lastPrinted>2011-04-05T10:25:00Z</cp:lastPrinted>
  <dcterms:modified xsi:type="dcterms:W3CDTF">2011-04-05T06:29:00Z</dcterms:modified>
  <cp:revision>2</cp:revision>
  <dc:subject/>
  <dc:title> </dc:title>
</cp:coreProperties>
</file>