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31.03.2011г.     №     59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 акта выбора, схемы распо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емельного участка на кадастровом плане, расположенног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 Вольский район, с. Нижняя Чернавка, </w:t>
      </w:r>
    </w:p>
    <w:p>
      <w:pPr>
        <w:pStyle w:val="Normal"/>
        <w:rPr/>
      </w:pPr>
      <w:r>
        <w:rPr>
          <w:sz w:val="28"/>
          <w:szCs w:val="28"/>
        </w:rPr>
        <w:t xml:space="preserve">ул. Советская, д. № 95 (примерно  870 метров  на юго-запад от  дома № 44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улице Советская), для строительства и эксплуатации линии электропереда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п. 5 ст. 30,  ст. 31 Земельного кодекса Российской    Федерации и на основании заявления ОАО «МТС»    от 23.03.2011 г., ПОСТАНОВЛЯ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Утвердить акт выбора земельного участка по адресу: Саратовская область,  Вольский район, с. Нижняя Чернавка, ул. Советская, д. № 95 (примерно  870 метров  на юго-запад от  дома № 44  по улице Советская), для строительства и эксплуатации линии электропередач (приложение 1)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Предварительно согласовать место размещения линии электропередач. </w:t>
        <w:tab/>
        <w:t>3.Утвердить схему расположения земельного участка на кадастровом плане   по адресу: Саратовская область,  Вольский район, с. Нижняя Чернавка, ул. Советская, д. №  95 (примерно  870 метров  на юго-запад от  дома № 44  по улице Советская), для строительства и эксплуатации линии электропередач  (приложение 2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Присвоить земельному участку, площадью 160 кв.м,  расположенному Саратовская область,  Вольский район, с. Нижняя Чернавка,  ул. Советская, д. №  95 (примерно  870 метров  на юго-запад от  дома № 44  по улице Советска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Саратовская область,  Вольский район, с. Нижняя Чернавка, ул. Советская, д. № 95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тделу землеустройства и градостроительной деятельности внести изменения в адресный реестр Вольского муниципального района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</w:rPr>
        <w:t xml:space="preserve">  </w:t>
      </w:r>
      <w:r>
        <w:rPr>
          <w:sz w:val="28"/>
        </w:rPr>
        <w:tab/>
        <w:t xml:space="preserve">6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аренду для строительства </w:t>
      </w:r>
      <w:r>
        <w:rPr>
          <w:sz w:val="28"/>
          <w:szCs w:val="28"/>
        </w:rPr>
        <w:t>и эксплуатации линии электропередач</w:t>
      </w:r>
      <w:r>
        <w:rPr>
          <w:sz w:val="28"/>
        </w:rPr>
        <w:t xml:space="preserve"> в средствах массовой информации</w:t>
      </w:r>
      <w:r>
        <w:rPr>
          <w:sz w:val="28"/>
          <w:szCs w:val="28"/>
        </w:rPr>
        <w:t xml:space="preserve">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7.Контроль за исполнением настоящего постановления возложить на заместителя главы администрации муниципального района по жизнеобеспечению и безопасности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6:25:00Z</dcterms:created>
  <dc:creator>Наталья</dc:creator>
  <dc:description/>
  <dc:language>en-US</dc:language>
  <cp:lastModifiedBy>МашБюро</cp:lastModifiedBy>
  <cp:lastPrinted>2011-04-01T11:52:00Z</cp:lastPrinted>
  <dcterms:modified xsi:type="dcterms:W3CDTF">2011-04-01T08:02:00Z</dcterms:modified>
  <cp:revision>3</cp:revision>
  <dc:subject/>
  <dc:title> </dc:title>
</cp:coreProperties>
</file>