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3.10.2011 г.    №    251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"/>
        <w:gridCol w:w="2840"/>
      </w:tblGrid>
      <w:tr>
        <w:trPr/>
        <w:tc>
          <w:tcPr>
            <w:tcW w:w="5211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69"/>
              <w:gridCol w:w="2840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 изменении одного вида разрешенного использования земельного участка на другой вид использования</w:t>
                  </w:r>
                </w:p>
              </w:tc>
              <w:tc>
                <w:tcPr>
                  <w:tcW w:w="46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tabs>
          <w:tab w:val="clear" w:pos="720"/>
          <w:tab w:val="left" w:pos="567" w:leader="none"/>
        </w:tabs>
        <w:spacing w:lineRule="auto" w:line="240"/>
        <w:ind w:left="0" w:right="0" w:hanging="0"/>
        <w:rPr/>
      </w:pPr>
      <w:r>
        <w:rPr>
          <w:b w:val="false"/>
          <w:sz w:val="28"/>
          <w:szCs w:val="28"/>
        </w:rPr>
        <w:tab/>
        <w:t>В соответствии с ч. 3-9  ст. 39 Градостроительного кодекса РФ                                 от 29 декабря 2004 г. №190-ФЗ, пп. 3 п. 1 Федерального закона                                     от 29 декабря 2004 г. № 191-ФЗ «О введении в действие Градостроительного кодекса Российской Федерации», Федерального закона от 06 октября 2003 г.         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30.09.2011 г., по заявлению Водолагиной Евгении Витальевны   от  2 сентября   2011г., ПОСТАНОВЛЯЮ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Изменить вид разрешенного использования земельного участка площадью  1800  кв. м., с кадастровым номером 64:42:011005:29   расположенного по адресу: Саратовская область, город Вольск, ул. Фирстова, дом № 32 Б,  «для огородничества», принадлежащего Водолагиной Е.В.   на праве  собственности на основании Свидетельства о государственной регистрации права от 19  августа   2011г. серия 64-АГ  № 203881   на другой вид  использования   «для индивидуального жилищного строительства».</w:t>
      </w:r>
    </w:p>
    <w:p>
      <w:pPr>
        <w:pStyle w:val="34"/>
        <w:tabs>
          <w:tab w:val="clear" w:pos="720"/>
          <w:tab w:val="left" w:pos="567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2.</w:t>
        <w:tab/>
        <w:t xml:space="preserve">Отделу землеустройства и градостроительной деятельности         администрации Вольского муниципального района выдать три экземпляра настоящего постановления  Водолагиной Е.В..    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ab/>
        <w:t>3.</w:t>
        <w:tab/>
        <w:t>Настоящее постановление подлежит официальному опубликованию.</w:t>
      </w:r>
    </w:p>
    <w:p>
      <w:pPr>
        <w:pStyle w:val="Style19"/>
        <w:tabs>
          <w:tab w:val="clear" w:pos="720"/>
          <w:tab w:val="left" w:pos="360" w:leader="none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</w:t>
        <w:tab/>
        <w:t>Рекомендовать Водолагиной Е.В. 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Style19"/>
        <w:tabs>
          <w:tab w:val="clear" w:pos="720"/>
          <w:tab w:val="left" w:pos="360" w:leader="none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5.</w:t>
        <w:tab/>
        <w:t>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5:31:00Z</dcterms:created>
  <dc:creator>Наталья</dc:creator>
  <dc:description/>
  <cp:keywords/>
  <dc:language>en-US</dc:language>
  <cp:lastModifiedBy>User-PC</cp:lastModifiedBy>
  <cp:lastPrinted>2011-09-16T11:31:00Z</cp:lastPrinted>
  <dcterms:modified xsi:type="dcterms:W3CDTF">2011-10-05T05:31:00Z</dcterms:modified>
  <cp:revision>2</cp:revision>
  <dc:subject/>
  <dc:title> </dc:title>
</cp:coreProperties>
</file>