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0.2011 г.    №    251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зменении одного вида разрешенного использования земельного участка на другой вид использования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       от 29 декабря 2004 г. №190-ФЗ, пп. 3 п. 1 Федерального закона   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30.09.2011 г., по заявлению Елистратовой Ирмы Яковлевны  от  2 сентября   2011г., 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 1800  кв. м., с кадастровым номером 64:42:011005:27   расположенного по адресу: Саратовская область, город Вольск, ул. Фирстова, дом № 32 Г,  «для огородничества», принадлежащего Елистратовой И.Я. на праве  собственности на основании Свидетельства о государственной регистрации права от 20 июля   2011г. серия 64-АГ  № 202830   на другой вид  использования   «для индивидуального жилищного строительства».</w:t>
      </w:r>
    </w:p>
    <w:p>
      <w:pPr>
        <w:pStyle w:val="34"/>
        <w:tabs>
          <w:tab w:val="clear" w:pos="720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</w:t>
        <w:tab/>
        <w:t xml:space="preserve">Отделу землеустройства и градостроительной деятельности         администрации Вольского муниципального района выдать три экземпляра настоящего постановления  Елистратовой И.Я.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</w:t>
        <w:tab/>
        <w:t>Рекомендовать Елистратовой И.Я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27:00Z</dcterms:created>
  <dc:creator>Наталья</dc:creator>
  <dc:description/>
  <cp:keywords/>
  <dc:language>en-US</dc:language>
  <cp:lastModifiedBy>User-PC</cp:lastModifiedBy>
  <cp:lastPrinted>2011-10-05T09:28:00Z</cp:lastPrinted>
  <dcterms:modified xsi:type="dcterms:W3CDTF">2011-10-05T05:28:00Z</dcterms:modified>
  <cp:revision>3</cp:revision>
  <dc:subject/>
  <dc:title> </dc:title>
</cp:coreProperties>
</file>