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25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от 29 декабря 2004 г. №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ООО «Волгаторг»  в лице представителя Лопастейского Дмитрия Сергеевича (доверенность № 79)  от  2 сентября   2011г., ПОСТАНОВЛЯЮ:</w:t>
      </w:r>
    </w:p>
    <w:p>
      <w:pPr>
        <w:pStyle w:val="311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1.</w:t>
        <w:tab/>
        <w:t>Изменить вид разрешенного использования земельного участка площадью 2 101    кв. м., с кадастровым номером 64:42:010147:15   расположенного по адресу: Саратовская область, город Вольск,                                ул. Водопьянова, дом № 54 Б, «для размещения административного нежилого здания»,  принадлежащего ООО «Волгаторг» на праве  собственности на основании Свидетельства о государственной регистрации права                                     от 04 марта  2011г. серия 64-АГ  № 088522   на другой вид  использования  «для размещения объекта розничной торговли».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        администрации Вольского муниципального района выдать три экземпляра настоящего постановления  ООО «Волгаторг».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Рекомендовать ООО «Волгаторг»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23:00Z</dcterms:created>
  <dc:creator>Наталья</dc:creator>
  <dc:description/>
  <cp:keywords/>
  <dc:language>en-US</dc:language>
  <cp:lastModifiedBy>User-PC</cp:lastModifiedBy>
  <cp:lastPrinted>2011-10-05T09:23:00Z</cp:lastPrinted>
  <dcterms:modified xsi:type="dcterms:W3CDTF">2011-10-05T05:23:00Z</dcterms:modified>
  <cp:revision>3</cp:revision>
  <dc:subject/>
  <dc:title> </dc:title>
</cp:coreProperties>
</file>