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szCs w:val="28"/>
        </w:rPr>
        <w:t>От  03.10.2011 г.    №    2508</w:t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изменении одного вида разрешенного использования земельного участка на другой вид использования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1"/>
        <w:tabs>
          <w:tab w:val="clear" w:pos="720"/>
          <w:tab w:val="left" w:pos="567" w:leader="none"/>
        </w:tabs>
        <w:spacing w:lineRule="auto" w:line="240"/>
        <w:ind w:left="0" w:right="0" w:hanging="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ч. 3-9  ст. 39 Градостроительного кодекса РФ                            от 29 декабря 2004 г. №190-ФЗ, пп. 3 п. 1 Федерального закона          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30.09.2011 г., по заявлению Гладких Юрия Дмитриевича  от  2 сентября   2011г.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Изменить вид разрешенного использования земельного участка площадью  1800  кв. м., с кадастровым номером 64:42:011005:25   расположенного по адресу: Саратовская область, город Вольск, ул. Фирстова, дом  № 32 В,  «для огородничества», принадлежащего Гладких Ю.Д. на праве  собственности на основании Свидетельства о государственной регистрации права от 15  июля   2011г. серия 64-АГ  № 202727   на другой вид  использования   «для индивидуального жилищного строительства».</w:t>
      </w:r>
    </w:p>
    <w:p>
      <w:pPr>
        <w:pStyle w:val="34"/>
        <w:tabs>
          <w:tab w:val="clear" w:pos="720"/>
          <w:tab w:val="left" w:pos="567" w:leader="none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</w:t>
        <w:tab/>
        <w:t xml:space="preserve">Отделу землеустройства и градостроительной деятельности           администрации Вольского муниципального района выдать три экземпляра настоящего постановления  Гладких Ю.Д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</w:t>
        <w:tab/>
        <w:t>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</w:t>
        <w:tab/>
        <w:t>Рекомендовать Гладких Ю.Д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05:00Z</dcterms:created>
  <dc:creator>Наталья</dc:creator>
  <dc:description/>
  <cp:keywords/>
  <dc:language>en-US</dc:language>
  <cp:lastModifiedBy>User-PC</cp:lastModifiedBy>
  <cp:lastPrinted>2011-10-05T09:06:00Z</cp:lastPrinted>
  <dcterms:modified xsi:type="dcterms:W3CDTF">2011-10-05T05:11:00Z</dcterms:modified>
  <cp:revision>3</cp:revision>
  <dc:subject/>
  <dc:title> </dc:title>
</cp:coreProperties>
</file>