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0.2011 г.    №    2507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079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1188720" cy="0"/>
                            <wp:effectExtent l="0" t="5080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5pt,3.9pt" to="102.05pt,3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66243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640080" cy="0"/>
                            <wp:effectExtent l="635" t="5080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0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0.9pt,3.9pt" to="181.25pt,3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зменении одного вида разрешенного использования земельного участка на другой вид использования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от  29 декабря  2004 г. № 190-ФЗ, пп. 3 п. 1 Федерального закона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30.09.2011 г., по заявлению Шумова Вадима Александровича  от  2 сентября   2011г., 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 1800  кв. м., с кадастровым номером 64:42:011005:28   расположенного по адресу: Саратовская область, город Вольск, ул. Фирстова, дом  № 34 Д,  «для огородничества», принадлежащего Шумову  В.А. на праве  собственности на основании Свидетельства о государственной регистрации права от 21  июля   2011г. серия 64-АГ  № 202892   на другой вид  использования   «для индивидуального жилищного строительства».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</w:t>
        <w:tab/>
        <w:t xml:space="preserve">Отделу землеустройства и градостроительной деятельности             администрации Вольского муниципального района выдать три экземпляра настоящего постановления  Шумову  В.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Рекомендовать Шумову  В.А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53:00Z</dcterms:created>
  <dc:creator>Наталья</dc:creator>
  <dc:description/>
  <cp:keywords/>
  <dc:language>en-US</dc:language>
  <cp:lastModifiedBy>User-PC</cp:lastModifiedBy>
  <cp:lastPrinted>2011-10-05T09:01:00Z</cp:lastPrinted>
  <dcterms:modified xsi:type="dcterms:W3CDTF">2011-10-05T05:01:00Z</dcterms:modified>
  <cp:revision>3</cp:revision>
  <dc:subject/>
  <dc:title> </dc:title>
</cp:coreProperties>
</file>