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0.2011 г.    №    249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Вольском муницип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е Саратовской области на 2007-2011 год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ённую решением Воль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от 16.10.2007 года № 3/24-33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равления технической ошибки  и на основании ст. ст.  38 и 50  Устава Вольского муниципального района,  ПОСТАНОВЛЯЮ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Противодействие коррупции в Вольском муниципальном районе Саратовской области на 2007 – 2011 годы», утверждённую решением Вольского муниципального Собрания от 16.10.2007 года № 3/24-339, следующие измен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Противодействие коррупции в  Вольском  муниципальном  районе  Саратовской области на 2007-2011 годы» (далее – Программа) в графе «Объёмы и источники финансирования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лова «В 2011 г. – 55,0 тыс. руб.» заменить словами «В 2011 г. – 45,0 тыс. руб.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В разделе 6 «Ресурсное обеспечение Программы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лова «в  2011 г. – 55,0 тыс. руб.»  заменить словами «в 2011 г. – 45,0 тыс. руб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28:00Z</dcterms:created>
  <dc:creator>Наталья</dc:creator>
  <dc:description/>
  <cp:keywords/>
  <dc:language>en-US</dc:language>
  <cp:lastModifiedBy>МашБюро</cp:lastModifiedBy>
  <cp:lastPrinted>2011-10-04T09:27:00Z</cp:lastPrinted>
  <dcterms:modified xsi:type="dcterms:W3CDTF">2011-10-04T05:28:00Z</dcterms:modified>
  <cp:revision>2</cp:revision>
  <dc:subject/>
  <dc:title> </dc:title>
</cp:coreProperties>
</file>