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7.04.2011г.    №     110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омплекс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по снижению уров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ждевременной смертности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координации на территории Вольского муниципального района мероприятий межведомственного взаимодействия, направленных на снижение уровня преждевременной смертности населения, на основании статьи 38 Устава Вольского муниципального района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Утвердить «Комплексный план мероприятий по снижению уровня преждевременной смертности населения Вольского муниципального района на 2011 год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анное постановление подлежит обязательному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 Т.А. Гара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ль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7.04.2011г.  № 11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плексный план мероприя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нижению уровня преждевременной смерт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селения Вольского муниципального района н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2160"/>
        <w:gridCol w:w="3060"/>
        <w:gridCol w:w="26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В сфере охраны здоров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нижение смертности от болезней системы кровообращения до 810,0 на 100 тыс.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нижение больничной летальности от болезней системы кровообращения до 2,0%, из них:</w:t>
            </w:r>
          </w:p>
          <w:p>
            <w:pPr>
              <w:pStyle w:val="Normal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острого инфаркта миокарда – до 9,0%;</w:t>
            </w:r>
          </w:p>
          <w:p>
            <w:pPr>
              <w:pStyle w:val="Normal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цереброваскулярных заболеваний – до 3,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нижение одногодичной летальности онкологических больных до 26,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нижение смертности от отравлений алкоголем до 10,0 на 100 тыс.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нижение количества смертельных исходов среди пострадавших при дорожно-транспортных происшествиях до 9,5 на 100 пострадавши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Увеличение количества участников массовых профилактических мероприятий (на 100 жителей) до 7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Увеличение количества обученных основам здорового образа жизни (на 100 жителей) до 20.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Снижение смертности от дорожно-транспортных происшествий, производственных травм и последствий  чрезвычайных ситуа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ащение выездных бригад  </w:t>
            </w:r>
            <w:r>
              <w:rPr>
                <w:color w:val="000000"/>
                <w:sz w:val="24"/>
                <w:szCs w:val="24"/>
              </w:rPr>
              <w:t>муниципального учреждения "Станция скорой медицинской помощи»</w:t>
            </w:r>
            <w:r>
              <w:rPr>
                <w:sz w:val="24"/>
                <w:szCs w:val="24"/>
              </w:rPr>
              <w:t xml:space="preserve"> медицинским  оборудованием и аппаратурой в соответствии с табелем оснащ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оснащение службы скорой медицинской помощи (СМП) санитарным автотранспор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рсонала службы скорой медицинской помощи (в т.ч. повышение квалификации персонала специализированных бригад СМП на циклах по кардиолог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Основные мероприятия по организации раннего выявления онкологических заболевани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Совершенствование организационных основ онкологической служб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ый анализ эффективности маммологического скрининга и принятие решений по совершенствованию его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гулярных разборов случаев выявления злокачественных новообразований (ЗНО)  в 4 стадии с участием участковых врачей и врачей узких специаль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» 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З «Вольский МОД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ыявления случаев ЗНО в 4 стадии в число критериев качества оказания помощи для рассмотрения на экспертном Сов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в поликлиниках на приеме диспансерных дней, в том числе для работы с данными пациен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МСЧ «Большевик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Выполнение стандартов оказания медицинской помощи в амбулаторно-поликлинических подразделения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частковыми врачами, врачами узких специальностей выполнения всеми пациентами клинического минимума обследования, лечения и реабилитации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врачи ЛП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алгоритмов по формированию групп пациентов с вероятным риском развития ЗНО 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врачи ЛП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«Д» групп пациентов с вероятным риском развития З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врачи ЛП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2.3.Повышение уровня квалификации враче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риска развития ЗНО у пациентов с различной патологией и мер профилактики при подготовке материала выступлений на профильных конференция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врачи ЛП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" w:leader="none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.4.  Повышение уровня знаний населения по формированию здорового образа жизни и профилактике онкологических заболева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профилактики З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врачи муниципальных и государственных ЛП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3. Мероприятия по оказанию помощи больным острым коронарным синдромо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1. Совершенствование организационных основ кардиологической служб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экспертизы качества оказания помощи больным острым коронарным синдромом  в МУЗ Вольская ЦР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ациентов для оказания высокотехнологических методов медицинской помощи при ОКС в профильные специализированные цент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гулярные «круглые столы» со станцией скорой медицинской помощи в целях совершенствования оказания догоспитальной помощи пациентам с ОК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6 меся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танция скорой медицинской помощ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перспективных способов и методов диагностики и лечения О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2.Повышение квалификации медработников по вопросам клиники, диагностики, эпидемиологии и профилакти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цикла семинаров для специалистов (для кардиологов, терапевтов,  врачей общей практики (ВОП)) «Современные принципы диагностики и лечения острых коронарных синдромов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областной кардиологической конфер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рачей-кардиологов, анестезиологов-реаниматологов  отделения анестезиологии и реанимации для кардиологических больных в конференциях по проблеме диагностики и лечения О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3.Медицинская реабилитация пациентов, пролеченных с  острым  коронарным синдром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билитация пациентов в  санатории «Октябрьское ущел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организации реабилитационной помощи в МУЗ Вольская ЦР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4. Лекарственное обеспеч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в виде льготного и со скидкой лекарственного обеспеч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за счет средств федерального бюджета;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МСЧ «Большевик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5.Оснащение лечебно-диагностическим оборудованием ведущих зарубежных фир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тест полосками для количественного определения тропонина Т и тест полосками для качественного определения  тропонина 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6.Использование информационных технолог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ациентов в областную клиническую больницу для проведения видеоконсультаций:</w:t>
            </w:r>
          </w:p>
          <w:p>
            <w:pPr>
              <w:pStyle w:val="Normal"/>
              <w:ind w:left="72"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Ц ССХ им. А.Н.  Бакулева; </w:t>
            </w:r>
          </w:p>
          <w:p>
            <w:pPr>
              <w:pStyle w:val="Normal"/>
              <w:ind w:left="72"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АПО (г. Москва)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телемедицинских лекций для врачей-кардиологов, врачей общей практики, терапевтов, врачей </w:t>
            </w:r>
          </w:p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ких специальносте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7. Информационная поддержка и развитие информационной системы по проблеме острого коронарного синдро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на телевидении, радио, публикация статей в печатных и электронных С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.8. Профилактическое на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школы артериальной гипертензии на базе МУЗ Вольский центр медицинской профилактики и МУЗ Вольская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4. Мероприятия по борьбе с инсультом 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.1.Совершенствование организационных основ неврологической служб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офилактики и лечения  острого нарушения мозгового кровообращения (ОНМК)  в ЛПУ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МСЧ «Большевик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в лечение ОНМК  тромболитической терап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качества оказания помощи больным с ОНМК в МУЗ Вольская ЦРБ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ind w:left="72" w:right="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е «круглые столы» с работниками станции скорой медицинской помощи с целью совершенствования оказания догоспитальной помощи больным с ОН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6 месяце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перспективных способов и методов диагностики и лечения ОН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.2.Повышение квалификации медработников по вопросам клиники, диагностики, эпидемиологии и профилакти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ежегодной  областной неврологической конференции «Актуальные вопросы ангионевр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еминаров, «круглых столов», «Современные аспекты диагностики и лечения ОНМК»  для специалистов (неврологов,  терапевтов, кардиологов, ВОП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>
          <w:trHeight w:val="5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рачей-неврологов в российских, международных конгрессах, конференциях  по проблемам инсу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.3. Лекарственное обеспеч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в виде льготного и со скидкой лекарственного обеспечения: 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;</w:t>
            </w:r>
          </w:p>
          <w:p>
            <w:pPr>
              <w:pStyle w:val="Normal"/>
              <w:ind w:left="6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МСЧ «Большевик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.4. Использование информационных технолог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ациентов в областную клиническую больницу для проведения видеоконсультаций:</w:t>
            </w:r>
          </w:p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 неврологии РАМ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телемедицинских лекций для врачей-неврологов, врачей общей практики, терапевтов, врачей узких специальностей ведущими специалистами России в области цереброваскулярной патолог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.5. Информационная поддержка и развитие информационной системы по проблеме инсуль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упления на телевидении, радио, публикация статей в печатных и электронных СМИ врачей лечебно-диагностических подразд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.6. Профилактическое на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й акции «День без инсульта» (в рамках Всемирного дня борьбы с инсультом)</w:t>
            </w:r>
          </w:p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«школы  по профилактике инсульта» на базе МУЗ Вольский центр медицинской профилактики и МУЗ Вольская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6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абинета первичной и вторичной профилактики  ОНМК в поликлинике МУЗ Вольская ЦР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5. Профилактическая работа по гигиеническому обучению и воспитанию населения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ов здоровья, дней открытых двер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проведении мероприятий, проводимых под эгидой  Всемирной организации здравоохранения (ВОЗ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>
          <w:trHeight w:val="5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лекций, памяток по вопросам охраны здоровья населения и профилактике заболе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офилактической работы среди дифференцированных групп населения - работа школ здоров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о средствами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6.Формирование у различных групп населения мотивации для ведения здорового образа жизни путем повышения информированности граждан о влиянии на здоровье негативных факторов и возможности их предупреждения с использованием средств массовой информ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атериалов по профилактике заболеваний, пропаганде здорового образа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ляций в телеэфире социальных роликов по профилактике заболе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изготовление и распространение буклетов по предупреждению наркомании, алкоголизма, табакокурения для различных групп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7. Комплекс мероприятий по снижению количества суицидов у различных групп населения посредством профилактики депрессивных состояний и патологических зависимостей (алкоголизм, наркоман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а базе ГУЗ Вольский психоневрологический диспансер антикризисной службы «Телефон доверия» и «Антикризисного кабинета» (по согласова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«Вольский ПН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суицидальных попыток в рай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здравоохранения администрации Воль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«Вольский ПН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и распространение среди различных групп населения памяток, брошюр о поведении в кризисных ситу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З «Вольский ПНД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семинаров по вопросам душевного здоровья и равновесия, здорового образа жизни среди учащихся школ, студентов ССУ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«Вольский ПН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Вольский ЦМП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>
          <w:trHeight w:val="2145" w:hRule="atLeast"/>
        </w:trPr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В сфере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величение числа квалифицированных кадров в службах сопровождения обучающихся на 10%.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вышение показателя своевременно выявленных и получивших качественную психологическую и медицинскую помощь обучающихся, подверженных суицидальным проявлениям, на 10%.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величение числа подростков, ведущих здоровый образ жизни, на 15%.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ост числа образовательных учреждений, соответствующих требованиям, обеспечивающим безопасность образовательного процесса на 20%.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нижение показателя заболеваемости обучающихся  от дидактогенных причин на 5%.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нижение количества несчастных случаев с обучающимися во время образовательного процесса на 5%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курсов повышения квалификации специалистов служб  психолого-педагогического и медико-социального (ППМС)-сопровождения (педагогов-психологов и социальных педагогов) по вопросам профилактики суицида, зависимого пове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рсов повышения квалификации специалистов служб ППМС-сопровождения (учителей-логопедов, дефектологов) по профилактике умственного и речевого недоразв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деятельности служб ППМС-сопровождения образовательных учреждений по выявлению обучающихся с признаками и предпосылками суицидального п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муниципальных образовательных учрежден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циально-психологических программ для оказания психологической помощи детям-суицидеен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мониторинга реализации проектов, направленных на формирование у обучающихся потребности в здоровом образе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печатной продукции по пропаганде здорового образа жи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временных компьютерных технологий, направленных на профилактику нервно-психических заболе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ающего семинара по вопросам здоровьесбережения образовательных учреждений по мониторингу здоровья воспитанников  и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здоровья воспитанников  и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В сфере обеспечения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кращение количества дорожно-транспортных происшествий на 5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количества погибших в результате дорожно-транспортных происшествий на 2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кращение количества получивших травмы в результате дорожно-транспортных происшествий на 1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кращение количества детей, пострадавших в результате дорожно-транспортных происшествий, на 2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вышение эффективности контрольно-надзорной деятельности подразделения ГИБД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Повышение уровня знаний правил дорожного движения у участников дорожного движения.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нформации для изучения причин и обстоятельств ДТП с наездами на пешеходов с разработкой и внедрением мероприятий по предупреждению подобных дорожно-транспортных происшеств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Вольскому муниципальн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ффективных форм и методов обучения в средних общеобразовательных, специальных учебных заведениях основам безопасности дорожн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Вольскому муниципальн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 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проверок образовательных учреждений по организации профилактики детского дорожно-транспортного травмат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Вольскому муниципальн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 Управление образования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>
          <w:trHeight w:val="10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ановка на опасных участках  дорог  ограждений, позволяющих снизить количество ДТП с участием детей-пеше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дминистрация МО 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. Вольск 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гнозно)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В сфере развития физкультуры и спор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величение количества занимающихся всех категорий граждан от общей численности населения района до 18% к 2012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Увеличение количества детей и подростков, занимающихся в детско-юношеских спортивных школах, ежегодно на 2% от колич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вшихся в предыдущем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хранение кадрового потенциала тренерско-преподавательского состава на 100% по отношению к 2009 году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партакиад школь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спартакиад среди дошкольных образовательных учрежд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 студентов ССУЗ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ы допризывной молодеж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артакиады семейных команд «Мама, папа, я –спортивная семья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физической культуре, спорту и туризму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В сфере охраны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иление  государственного надзора и контроля за работодателями       по выполнению ими государственных нормативных требований по охране труда.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нижение числа несчастных случаев на производстве со смертельным исходом на 10%.</w:t>
            </w:r>
          </w:p>
          <w:p>
            <w:pPr>
              <w:pStyle w:val="Normal"/>
              <w:tabs>
                <w:tab w:val="clear" w:pos="720"/>
                <w:tab w:val="left" w:pos="16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нижение несчастных  случаев на производстве на 10%.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недрения системы управления охраной труда ГОСТ 12.0.230-2007 в организациях и учреждениях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охране и организации труда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ных проверок предприятий с высоким уровнем производственного травматиз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охране и организации труда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аналитического обзора тяжелого, смертельного и группового производственного травматизма на предприятиях, в организациях и учреждениях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годовой, годов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охране и организации труда администрации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 В сфере социальной защиты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должительности жизни населения до 68,1 л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лужб психологической помощи на предприятиях, в организациях, образовательных учреждениях; размещение информационных стендов для лиц, оказавшихся в трудной жизненной ситуации, склонных к депрессиям и патологическим зависимос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Вольского района министерства социального развития Саратовской области 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доровления неработающих пенсионеров посредством предоставления  санаторно-курортных путевок 1 раз в 3 года, не имеющих данной меры социальной поддержки по другим осн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Вольского района министерства социального развития Саратовской области 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В сфере гражданской защиты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практических навыков и умений поведения в экстремальных ситуациях, приобретение социального опыта команд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я, само- и взаимопомощ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селения мерам пожарной безопасности, проведение противопожарной пропаган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прокат по телекоммуникационным каналам видеороликов по противопожарной тематике, защите населения от чрезвычайны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и ЧС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 В сфере ветерина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вспышек и распространения особо опасных заболеваний (зоонозных, зооантропонозных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З «Вольская районная станция по борьбе с болезнями животных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качеством ввозимой на территорию района продукции и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З «Вольская районная станция по борьбе с болезнями животных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и профилактика заболеваний живот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З «Вольская районная станция по борьбе с болезнями животных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. В сфере услуг жилищно-коммунального комплекс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строительства очистных сооружений в г.Вольс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ьского муниципального райо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. В сфере охраны правопоряд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нижение уровня преступности на 10% ежегодн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количества убийств, совершенных на улицах, парках, площадях, скверах на 5 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нижение числа преступлений, совершенных с использованием оружия, ежегодно на 5%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 по стимулированию добровольной сдачи населением оружия, боеприпасов, взрывчатых веществ и взрывных устрой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Вольскому муниципальн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системы видеонаблю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Вольскому муниципальн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информирование граждан о способах и средствах правомерной защиты от преступных и иных посягатель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Вольскому муниципальн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>
          <w:trHeight w:val="10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 по обработке жилого сектора с целью выявления мест предоставления жилых помещений для распития спиртных напитков, употребления наркотических и психотропных веществ, проведение профилактически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Д по Вольскому муниципальн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. В сфере санитарно-эпидемиологического благополуч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санитарно-эпидемиологического благополучия населения города, предупреждения и снижения уровня инфекционных  заболе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Снижение неблагоприятного влияния на здоровье населения факторов, связанных со средой обитания (загрязнение питьевой воды, почв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ого воздуха, продуктов питания), обучения и воспитания детского на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едупреждение и снижение профессионально обусловленных заболеваний, травматизма и острых отравлений, связанных с неблагоприятным влиянием производственной среды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государственного санитарно-эпидемиологического надзора в области реализации приоритетного национального проекта «Здоровье», подпрограммы региональной целевой программы «Предупреждение и борьба с заболеваниями социального характер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согласно утвержденным графикам и планам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Роспотребнадзора по Вольск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З «Центр гигиены и эпидемиологии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контроль за осуществлением комплекса мероприятий по снижению заболеваемости от инфекций, управляемых средствами специфической профилак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Роспотребнадзора по Вольск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З «Центр гигиены и эпидемиологии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ьно-надзорных мероприятий в области организации условий труда рабочих в промышленных и строительных организац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согласно утвержденным графикам и планам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Роспотребнадзора по Вольск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З «Центр гигиены и эпидемиологии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ьно-надзорных мероприятий за своевременностью и полнотой охвата периодическими медицинскими осмотрами работающих во вредных условиях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согласно утвержденным графикам и планам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Роспотребнадзора по Вольск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З «Центр гигиены и эпидемиологии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ониторинга мероприятий по контролю и надзору за производством и реализацией алкогольной продукции на территории гор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согласно утвержденным графикам и планам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Роспотребнадзора по Вольскому рай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УЗ «Центр гигиены и эпидемиологии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финансирование</w:t>
            </w:r>
          </w:p>
        </w:tc>
      </w:tr>
    </w:tbl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 xml:space="preserve">                                                                          </w:t>
        <w:tab/>
        <w:tab/>
        <w:t>О.Н. Саз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0:01:00Z</dcterms:created>
  <dc:creator>Наталья</dc:creator>
  <dc:description/>
  <dc:language>en-US</dc:language>
  <cp:lastModifiedBy>МашБюро</cp:lastModifiedBy>
  <cp:lastPrinted>2011-04-28T15:36:00Z</cp:lastPrinted>
  <dcterms:modified xsi:type="dcterms:W3CDTF">2011-04-28T11:45:00Z</dcterms:modified>
  <cp:revision>5</cp:revision>
  <dc:subject/>
  <dc:title> </dc:title>
</cp:coreProperties>
</file>