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6.04.2011 г.    №    110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ования и изменения вида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объекта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казанном земельном участке на другой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, соответственно</w:t>
      </w:r>
    </w:p>
    <w:p>
      <w:pPr>
        <w:pStyle w:val="31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ч. 3-9  ст. 39 Градостроительного кодекса РФ от 29 декабря 2004 г. № 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2.04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, по заявлению Климовой Валентины  Алексеевны   от  25 марта  2011г.,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ОСТАНОВЛЯЮ: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Изменить вид разрешенного использования земельного участка площадью 1449 кв. м., с кадастровым номером 64:42:01 09 02:0025, расположенного   по адресу: Саратовская область,    город   Вольск,    ул. Локомотивная, д.  № 24,  принадлежащего  Климовой В.А. на праве  собственности на основании Свидетельства о государственной регистрации права от 01 марта  2011г.  серия 64-АГ   № 088268    с разрешенным видом использования  «для предпринимательской деятельности»   на другой вид использования «для ведения личного подсобного хозяйства»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Изменить вид разрешенного использования  объекта  капитального строительства площадью 96.1  кв.м, расположенного по адресу: Саратовская область, город Вольск, ул. Локомотивная, д.  № 24,  «нежилое здание»,  принадлежащего Климовой В.А.  на праве собственности на основании Свидетельства о государственной регистрации      права   от 01 марта   2011 г. 64 – АГ № 088267,   на другой вид использования «объект для хозяйственных нужд».</w:t>
      </w:r>
    </w:p>
    <w:p>
      <w:pPr>
        <w:pStyle w:val="31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ab/>
        <w:t>3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 Климовой В.А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Настоящее постановление подлежит официальному опубликованию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Рекомендовать Климовой В.А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6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47:00Z</dcterms:created>
  <dc:creator>Наталья</dc:creator>
  <dc:description/>
  <dc:language>en-US</dc:language>
  <cp:lastModifiedBy>МашБюро</cp:lastModifiedBy>
  <cp:lastPrinted>2011-04-28T10:33:00Z</cp:lastPrinted>
  <dcterms:modified xsi:type="dcterms:W3CDTF">2011-04-28T06:34:00Z</dcterms:modified>
  <cp:revision>3</cp:revision>
  <dc:subject/>
  <dc:title> </dc:title>
</cp:coreProperties>
</file>