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6.04.2011 г.    №    109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использования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другой вид использования  и изменение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ида разрешенного  использования  объекта  капитального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троительства на указанном земельном участке на другой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ид использования, соответ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 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   Собрания   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2.04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, по заявлению Булгакова Владимира Владимировича  от  25 марта  2011г в лице представителя Чернова Сергея Ивановича  (доверенность от 27 августа 2010 года № 1805), ПОСТАНОВЛЯЮ:</w:t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Изменить вид разрешенного использования земельного участка площадью 1840   кв. м., с кадастровым номером 64:42:01 03 33:0028, расположенного по адресу: Саратовская область, город Вольск, ул. Фирстова д. 1Г,  принадлежащего  Булгакову В.В.  на праве  собственности на основании Свидетельства о государственной регистрации права от 9 августа  2007г.  серия 64-АБ   № 670352    с разрешенным видом использования «для размещения нежилого здания»  на другой вид использования «для эксплуатации содержания наземного здания связи».</w:t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Изменить вид разрешенного использования  объекта  капитального строительства площадью 385.3  кв.м, расположенного по адресу: Саратовская область, город Вольск, ул. Фирстова д. 1Г,  «нежилое здание»,  принадлежащего Булгакову В.В.  на праве собственности на основании Свидетельства о государственной регистрации права     от  9 августа    2007 г. 64 – АБ № 670353,   на другой вид использования «наземное здание связи».</w:t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Булгакову В.В.</w:t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Настоящее постановление подлежит официальному опубликованию.</w:t>
      </w:r>
    </w:p>
    <w:p>
      <w:pPr>
        <w:pStyle w:val="3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Рекомендовать Булгакову В.В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1"/>
        <w:spacing w:lineRule="auto" w:line="240"/>
        <w:ind w:left="0" w:right="0" w:firstLine="720"/>
        <w:rPr/>
      </w:pPr>
      <w:r>
        <w:rPr>
          <w:b w:val="false"/>
          <w:sz w:val="28"/>
          <w:szCs w:val="28"/>
        </w:rPr>
        <w:t>6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42:00Z</dcterms:created>
  <dc:creator>Наталья</dc:creator>
  <dc:description/>
  <dc:language>en-US</dc:language>
  <cp:lastModifiedBy>МашБюро</cp:lastModifiedBy>
  <cp:lastPrinted>2011-04-28T10:22:00Z</cp:lastPrinted>
  <dcterms:modified xsi:type="dcterms:W3CDTF">2011-04-28T06:24:00Z</dcterms:modified>
  <cp:revision>5</cp:revision>
  <dc:subject/>
  <dc:title> </dc:title>
</cp:coreProperties>
</file>