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4.2011 г.    №    109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одного вида разрешенного использования земельного участка на другой вид использов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lineRule="auto" w:line="240"/>
        <w:ind w:left="0" w:right="0" w:hanging="0"/>
        <w:rPr/>
      </w:pPr>
      <w:r>
        <w:rPr>
          <w:b w:val="false"/>
          <w:sz w:val="20"/>
        </w:rPr>
        <w:tab/>
      </w: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 п. п. 3 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2.04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Козина Алексея  Владимировича   от  25 марта  2011г., ПОСТАНОВЛЯЮ:</w:t>
      </w:r>
    </w:p>
    <w:p>
      <w:pPr>
        <w:pStyle w:val="Style9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Изменить вид разрешенного использования земельного участка площадью 90 кв. м., с кадастровым номером 64:42:010443:29, расположенного по адресу: Саратовская область, город Вольск, улица Лазарева, дом № 16,  принадлежащего  Козину А.В.   на праве  собственности на основании Свидетельства о государственной регистрации права от 15  июля  2010г.  серия 64-АВ   № 844265    с разрешенным видом использования  «для обслуживания жилого дома»    на другой вид использования «для размещения объекта розничной торговли». </w:t>
      </w:r>
    </w:p>
    <w:p>
      <w:pPr>
        <w:pStyle w:val="Style9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Козину  А.В..</w:t>
      </w:r>
    </w:p>
    <w:p>
      <w:pPr>
        <w:pStyle w:val="Style9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подлежит официальному опубликованию.</w:t>
      </w:r>
    </w:p>
    <w:p>
      <w:pPr>
        <w:pStyle w:val="Style9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Рекомендовать Козину А.В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9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1:00Z</dcterms:created>
  <dc:creator>Наталья</dc:creator>
  <dc:description/>
  <dc:language>en-US</dc:language>
  <cp:lastModifiedBy>МашБюро</cp:lastModifiedBy>
  <cp:lastPrinted>2011-04-28T10:00:00Z</cp:lastPrinted>
  <dcterms:modified xsi:type="dcterms:W3CDTF">2011-04-28T06:01:00Z</dcterms:modified>
  <cp:revision>2</cp:revision>
  <dc:subject/>
  <dc:title> </dc:title>
</cp:coreProperties>
</file>