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6.04.2011г.    №    109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ий район,  с.Ерыкла,  для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нутри - поселковый  газопровод низкого давления»    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    </w:t>
      </w:r>
      <w:r>
        <w:rPr/>
        <w:t>В соответствии со ст. 11, п. 1 ст. 20, п. 5 ст. 30, ст. 31, ст. 85 Земельного кодекса Российской Федерации и на основании заявления Управления муниципального хозяйства администрации Вольского муниципального района</w:t>
      </w:r>
      <w:r>
        <w:rPr>
          <w:szCs w:val="28"/>
        </w:rPr>
        <w:t xml:space="preserve">  от  14.04.2011 г.,  ПОСТАНОВЛЯЮ:</w:t>
      </w:r>
    </w:p>
    <w:p>
      <w:pPr>
        <w:pStyle w:val="TextBody"/>
        <w:rPr/>
      </w:pPr>
      <w:r>
        <w:rPr/>
        <w:tab/>
        <w:t>1.Утвердить акт выбора земельного участка по адресу: Саратовская область, Вольский район, с.Ерыкла, для строительства объекта «Внутри - поселковый газопровод низкого давления»  (приложение № 1).</w:t>
      </w:r>
    </w:p>
    <w:p>
      <w:pPr>
        <w:pStyle w:val="TextBody"/>
        <w:rPr/>
      </w:pPr>
      <w:r>
        <w:rPr/>
        <w:tab/>
        <w:t>2.Предварительно согласовать место размещения объекта «Внутри-поселковый газопровод низкого давления».</w:t>
      </w:r>
    </w:p>
    <w:p>
      <w:pPr>
        <w:pStyle w:val="TextBody"/>
        <w:rPr/>
      </w:pPr>
      <w:r>
        <w:rPr/>
        <w:tab/>
        <w:t>3.Утвердить схему расположения земельного участка на кадастровом плане, площадью 13740  кв.м  по адресу: Саратовская область, Вольский район, с. Ерыкла, для строительства объекта «Внутри - поселковый газопровод низкого давления» (приложение  2).</w:t>
      </w:r>
    </w:p>
    <w:p>
      <w:pPr>
        <w:pStyle w:val="TextBody"/>
        <w:rPr/>
      </w:pPr>
      <w:r>
        <w:rPr/>
        <w:tab/>
        <w:t>4.</w:t>
      </w:r>
      <w:r>
        <w:rPr>
          <w:szCs w:val="28"/>
        </w:rPr>
        <w:t>Присвоить земельному участку, площадью 13740 кв.м. расположенному  Саратовская область, Вольский район, с. Ерыкла  адрес: Саратовская область, Вольский район, с. Ерыкла,  по ул. Вольская, ул. Народн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 предстоящем  предоставлении земельного участка в постоянное бессрочное пользование для строительства объекта «Внутри - поселковый газопровод низкого давления»»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5:00Z</dcterms:created>
  <dc:creator>Наталья</dc:creator>
  <dc:description/>
  <dc:language>en-US</dc:language>
  <cp:lastModifiedBy>МашБюро</cp:lastModifiedBy>
  <cp:lastPrinted>2011-04-27T10:08:00Z</cp:lastPrinted>
  <dcterms:modified xsi:type="dcterms:W3CDTF">2011-04-27T06:14:00Z</dcterms:modified>
  <cp:revision>3</cp:revision>
  <dc:subject/>
  <dc:title> </dc:title>
</cp:coreProperties>
</file>