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5.04.2011 г.    №     105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 2010-2011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льском муниципальн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повышением среднесуточной температуры наружного воздуха выше  +8ºС, согласно п. 12 «Правил предоставления коммунальных услуг гражданам», утвержденных Постановлением Правительства РФ от 23.05.2006г. № 307 « О порядке предоставления коммунальных услуг гражданам» и  п. 11.7 «Правил технической эксплуатации тепловых энергоустановок», утвержденных приказом Минэнерго России № 115 от 24.03.2003г. и на основании ст. 38 Устава Вольского муниципального района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Закончить отопительный сезон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года в Вольском муниципальном рай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Данное постановление опубликовать в газете «Вольская жиз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09:00Z</dcterms:created>
  <dc:creator>Наталья</dc:creator>
  <dc:description/>
  <cp:keywords/>
  <dc:language>en-US</dc:language>
  <cp:lastModifiedBy>User-PC</cp:lastModifiedBy>
  <cp:lastPrinted>2010-11-15T10:47:00Z</cp:lastPrinted>
  <dcterms:modified xsi:type="dcterms:W3CDTF">2011-04-26T05:09:00Z</dcterms:modified>
  <cp:revision>2</cp:revision>
  <dc:subject/>
  <dc:title> </dc:title>
</cp:coreProperties>
</file>