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1.08.2011 г.    №    201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ольск, ул. Западная б/н (в р-не д. 2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Гоголя Валерия Ивановича от 26.07.2011 г.,         ПОСТАНОВЛЯЮ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ab/>
        <w:t>1.</w:t>
        <w:tab/>
        <w:t>Утвердить схему расположения земельного участка на кадастровом плане по адресу: Саратовская область, г. Вольск,  ул. Западная б/н (в р-не д. 2),   для огородничества (приложение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2.</w:t>
        <w:tab/>
        <w:t>Присвоить земельному участку, площадью 1000 кв. м. расположенному          Саратовская область, г. Вольск, ул. Западная б/н (в р-не д. 2) почтовый адрес Саратовская область,  г. Вольск,  ул. Западная д. 4.</w:t>
      </w:r>
    </w:p>
    <w:p>
      <w:pPr>
        <w:pStyle w:val="24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</w:t>
        <w:tab/>
        <w:t>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 г. № 3012.</w:t>
      </w:r>
    </w:p>
    <w:p>
      <w:pPr>
        <w:pStyle w:val="24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. 31, раздела 2.1.6  главы 2 добавить «д. 4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3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8505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5:55:00Z</dcterms:created>
  <dc:creator>Наталья</dc:creator>
  <dc:description/>
  <cp:keywords/>
  <dc:language>en-US</dc:language>
  <cp:lastModifiedBy>User-PC</cp:lastModifiedBy>
  <cp:lastPrinted>2011-08-02T09:55:00Z</cp:lastPrinted>
  <dcterms:modified xsi:type="dcterms:W3CDTF">2011-08-02T05:55:00Z</dcterms:modified>
  <cp:revision>2</cp:revision>
  <dc:subject/>
  <dc:title> </dc:title>
</cp:coreProperties>
</file>