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02.2011 г.    №    36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азе в изменении од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использова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другой вид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СНиП        2.07.01-89* «Градостроительство. Планировка и застройка городских и сельских поселений», 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2.2011г.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заявлению Страхова Андрея Венальевича   от 26 января 2011 г., ПОСТАНОВЛЯЮ: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.    В изменении  разрешенного вида использования земельного участка площадью 4071 кв.м., расположенного по адресу: Саратовская область, город Вольск, пер. Привольский,  д.  № 22 кадастровый номер 64:42:010902:30  «для строительства авторемонтной мастерской»  принадлежащего Страхову А.В. на праве собственности, на основании Свидетельства о государственной регистрации права от 26 июня 2007 г. серия 64-АВ № 642269.,  на другой вид  использования для размещения автомобильной стоянки», отказать, как не соответствующего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ованиям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НиП  2.07.01-89* «Градостроительство. Планировка и застройка городских и сельских поселений».</w:t>
      </w:r>
    </w:p>
    <w:p>
      <w:pPr>
        <w:pStyle w:val="3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2. Отделу землеустройства и градостроительной деятельности администрации Вольского муниципального района выдать экземпляр  настоящего  постановления  Страхову А.В.</w:t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    Настоящее постановление подлежит официальному опубликованию.</w:t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9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И.И. Пивовар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19:00Z</dcterms:created>
  <dc:creator>Наталья</dc:creator>
  <dc:description/>
  <dc:language>en-US</dc:language>
  <cp:lastModifiedBy>МашБюро</cp:lastModifiedBy>
  <cp:lastPrinted>2011-03-01T15:55:00Z</cp:lastPrinted>
  <dcterms:modified xsi:type="dcterms:W3CDTF">2011-03-01T12:56:00Z</dcterms:modified>
  <cp:revision>7</cp:revision>
  <dc:subject/>
  <dc:title> </dc:title>
</cp:coreProperties>
</file>