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4.02.2011г.     №    34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ая область, Вольский район, 5000м по на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еверо-восток от нежилого здания № 43А по ул. Централь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Юловая М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1, ст. 33, ст. 34, ст. 77 Земельного кодекса Российской Федерации, ст. 12 Федерального закона от 11.06.2003 г. № 74-ФЗ «О крестьянском (фермерском) хозяйстве», ст. 12.1 Закона Саратовской области  от 21.05.2004г. № 23-ЗСО «О земле» и на основании  заявления Кочетковой Зинаиды Антоновны,  ПОСТАНОВЛЯЮ: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Вольский район, 5000м по направлению на северо-восток от о нежилого здания № 43А по ул. Центральная, с. Юловая Маза для расширения крестьянского (фермерского) хозяйства (приложения)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Комитету по управлению муниципальным имуществом и природными ресурсами администрации Вольского муниципального района Саратовской области опубликовать информационное сообщение о предстоящем предоставлении земельного участка в собственность за плату для расширения крестьянского(фермерского) хозяйства в средствах массовой информации на сайте  </w:t>
      </w:r>
      <w:hyperlink r:id="rId3">
        <w:r>
          <w:rPr>
            <w:rStyle w:val="InternetLink"/>
            <w:sz w:val="28"/>
            <w:szCs w:val="28"/>
          </w:rPr>
          <w:t>www.volsk.sarmo.ru/</w:t>
        </w:r>
      </w:hyperlink>
      <w:r>
        <w:rPr/>
        <w:t>.</w:t>
      </w:r>
    </w:p>
    <w:p>
      <w:pPr>
        <w:pStyle w:val="Normal"/>
        <w:ind w:left="15" w:firstLine="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 Контроль за исполнением настоящего постановления возложить на заместителя главы администрации Вольского муниципального района по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38:00Z</dcterms:created>
  <dc:creator>Наталья</dc:creator>
  <dc:description/>
  <dc:language>en-US</dc:language>
  <cp:lastModifiedBy>МашБюро</cp:lastModifiedBy>
  <cp:lastPrinted>2011-02-25T10:37:00Z</cp:lastPrinted>
  <dcterms:modified xsi:type="dcterms:W3CDTF">2011-02-25T07:38:00Z</dcterms:modified>
  <cp:revision>2</cp:revision>
  <dc:subject/>
  <dc:title> </dc:title>
</cp:coreProperties>
</file>