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1.10.2011 г.    №    280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лана мероприятий по организации 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рмарки  «Ноябрьская»,   на территории Вольского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и продажи товаров на н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обеспечения населения Вольского муниципального района товарами первой необходимости, в соответствии с  Федеральным  законом  от 28.12.2009г. № 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 195-П «Об утверждении положения  об организации ярмарок и продажи товаров на них на территории Саратовской области», на основании  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left="0" w:right="0" w:firstLine="902"/>
        <w:rPr/>
      </w:pPr>
      <w:r>
        <w:rPr>
          <w:b w:val="false"/>
        </w:rPr>
        <w:t xml:space="preserve">1.Отделу социально-экономической политики администрации Вольского муниципального района организовать сельскохозяйственную ярмарку </w:t>
      </w:r>
      <w:r>
        <w:rPr>
          <w:szCs w:val="28"/>
        </w:rPr>
        <w:t>«</w:t>
      </w:r>
      <w:r>
        <w:rPr>
          <w:b w:val="false"/>
          <w:szCs w:val="28"/>
        </w:rPr>
        <w:t xml:space="preserve">Ноябрьская» </w:t>
      </w:r>
      <w:r>
        <w:rPr>
          <w:b w:val="false"/>
        </w:rPr>
        <w:t>по адресу: 412900г. Вольск, ул. Володарского (район Центрального рынка)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left="0" w:right="0" w:firstLine="902"/>
        <w:rPr>
          <w:b w:val="false"/>
          <w:b w:val="false"/>
        </w:rPr>
      </w:pPr>
      <w:r>
        <w:rPr>
          <w:b w:val="false"/>
        </w:rPr>
        <w:t xml:space="preserve">2.Утвердить    Схему     размещения    торговых   мест  по  адресу: 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  <w:t>г.Вольск, ул. Володарского (район Центрального рынка)  (приложение № 1)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left="0" w:right="0" w:firstLine="902"/>
        <w:rPr/>
      </w:pPr>
      <w:r>
        <w:rPr>
          <w:b w:val="false"/>
        </w:rPr>
        <w:t xml:space="preserve">3. </w:t>
      </w:r>
      <w:r>
        <w:rPr>
          <w:b w:val="false"/>
          <w:szCs w:val="28"/>
        </w:rPr>
        <w:t xml:space="preserve">Установить  срок  работы ярмарки  с  1  ноября  2011 г. по  30 ноября  2011 года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left="0" w:right="0" w:firstLine="902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режим работы ярмарки  ежедневно с 8-00ч. до 17-00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left="0" w:right="0" w:firstLine="902"/>
        <w:rPr>
          <w:b w:val="false"/>
          <w:b w:val="false"/>
          <w:szCs w:val="28"/>
        </w:rPr>
      </w:pPr>
      <w:r>
        <w:rPr>
          <w:b w:val="false"/>
          <w:szCs w:val="28"/>
        </w:rPr>
        <w:t>5. Порядок предоставления торговых мест на ярмарке «Ноябрьская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 2275 от 27.09.2010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left="0" w:right="0" w:firstLine="902"/>
        <w:rPr/>
      </w:pPr>
      <w:r>
        <w:rPr>
          <w:b w:val="false"/>
          <w:szCs w:val="28"/>
        </w:rPr>
        <w:t>6. Рекомендов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spacing w:before="0" w:after="0"/>
        <w:ind w:right="-2" w:firstLine="720"/>
        <w:contextualSpacing/>
        <w:jc w:val="both"/>
        <w:rPr/>
      </w:pPr>
      <w:r>
        <w:rPr>
          <w:sz w:val="28"/>
          <w:szCs w:val="28"/>
        </w:rPr>
        <w:t>6.3.  Отделу  МВД России  по  Вольскому 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1701" w:leader="none"/>
        </w:tabs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4.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</w:tabs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</w:tabs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6.Рекомендовать сельхозтоваропроизводителям осуществлять на ярмарке торговлю товарами по ценам от производителей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851" w:leader="none"/>
        </w:tabs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организацией  ярмарки  возложить на консультанта отдела социально-экономической политики администрации Вольского муниципального района С. А. Синякову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 w:before="0" w:after="0"/>
        <w:ind w:left="0" w:right="-2" w:hanging="0"/>
        <w:contextualSpacing/>
        <w:rPr>
          <w:b w:val="false"/>
          <w:b w:val="false"/>
        </w:rPr>
      </w:pPr>
      <w:r>
        <w:rPr>
          <w:b w:val="false"/>
        </w:rPr>
        <w:tab/>
        <w:t>8.Контроль за исполнением настоящего постановления возложить на 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 w:before="0" w:after="0"/>
        <w:ind w:left="0" w:right="-2" w:hanging="0"/>
        <w:contextualSpacing/>
        <w:rPr>
          <w:b w:val="false"/>
          <w:b w:val="false"/>
        </w:rPr>
      </w:pPr>
      <w:r>
        <w:rPr>
          <w:b w:val="false"/>
        </w:rPr>
        <w:tab/>
        <w:t>9.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 31.10.2011г. №  28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торговых мест на улице Володарского г. Воль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00</wp:posOffset>
                </wp:positionH>
                <wp:positionV relativeFrom="paragraph">
                  <wp:posOffset>-1134110</wp:posOffset>
                </wp:positionV>
                <wp:extent cx="363410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4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5.05pt;margin-top:-89.35pt;width:286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30085</wp:posOffset>
                </wp:positionH>
                <wp:positionV relativeFrom="paragraph">
                  <wp:posOffset>2200275</wp:posOffset>
                </wp:positionV>
                <wp:extent cx="43440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44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Водопьяно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5pt;margin-top:173.25pt;width:34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Водопьян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67665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.95pt" to="405pt,9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250</wp:posOffset>
                </wp:positionH>
                <wp:positionV relativeFrom="paragraph">
                  <wp:posOffset>-341630</wp:posOffset>
                </wp:positionV>
                <wp:extent cx="114363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рын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-26.9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рынок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358140</wp:posOffset>
                </wp:positionV>
                <wp:extent cx="1047750" cy="819150"/>
                <wp:effectExtent l="0" t="0" r="0" b="0"/>
                <wp:wrapNone/>
                <wp:docPr id="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Апельсин» Ул. Ленина, д.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8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Апельсин» Ул. Ленина, д.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2775</wp:posOffset>
                </wp:positionH>
                <wp:positionV relativeFrom="paragraph">
                  <wp:posOffset>304800</wp:posOffset>
                </wp:positionV>
                <wp:extent cx="933450" cy="819150"/>
                <wp:effectExtent l="0" t="0" r="0" b="0"/>
                <wp:wrapNone/>
                <wp:docPr id="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 «Блюз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4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фе «Блю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4156075</wp:posOffset>
                </wp:positionV>
                <wp:extent cx="3105150" cy="3454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У СОШ № 1 «Гимназ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7.2pt;mso-wrap-distance-left:9.05pt;mso-wrap-distance-right:9.05pt;mso-wrap-distance-top:0pt;mso-wrap-distance-bottom:0pt;margin-top:32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У СОШ № 1 «Гимназ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304800</wp:posOffset>
                </wp:positionV>
                <wp:extent cx="1619250" cy="933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газин «Березка», ул. Володарского, </w:t>
                              <w:br/>
                              <w:t>д. 99-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2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газин «Березка», ул. Володарского, </w:t>
                        <w:br/>
                        <w:t>д. 99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2875</wp:posOffset>
                </wp:positionH>
                <wp:positionV relativeFrom="paragraph">
                  <wp:posOffset>3901440</wp:posOffset>
                </wp:positionV>
                <wp:extent cx="10477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янка автобу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07.2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янка автоб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34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9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8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3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2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1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8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6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5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4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2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19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48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7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199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2875</wp:posOffset>
                </wp:positionH>
                <wp:positionV relativeFrom="paragraph">
                  <wp:posOffset>12700</wp:posOffset>
                </wp:positionV>
                <wp:extent cx="1047750" cy="8724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ФР по Вольскому рай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8.7pt;mso-wrap-distance-left:9.05pt;mso-wrap-distance-right:9.05pt;mso-wrap-distance-top:0pt;mso-wrap-distance-bottom:0pt;margin-top:1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ФР по Вольскому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6875</wp:posOffset>
                </wp:positionH>
                <wp:positionV relativeFrom="paragraph">
                  <wp:posOffset>12700</wp:posOffset>
                </wp:positionV>
                <wp:extent cx="1390650" cy="81915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УП «Ростехинвентаризация» -Федеральное Б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ГУП «Ростехинвентаризация» -Федеральное Б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уководитель аппарата                                                                               О. 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5:00Z</dcterms:created>
  <dc:creator>Наталья</dc:creator>
  <dc:description/>
  <cp:keywords/>
  <dc:language>en-US</dc:language>
  <cp:lastModifiedBy>МашБюро</cp:lastModifiedBy>
  <cp:lastPrinted>2011-11-01T07:55:00Z</cp:lastPrinted>
  <dcterms:modified xsi:type="dcterms:W3CDTF">2011-11-01T04:55:00Z</dcterms:modified>
  <cp:revision>3</cp:revision>
  <dc:subject/>
  <dc:title> </dc:title>
</cp:coreProperties>
</file>