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10.2011 г.    №    278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поме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Вольск, улица Революционная, дом 3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На основании Решения Вольского муниципального Собрания № 3/64-837 от 23.12.2010г., № 4/3 – 20 от 05.05.2011г., п.8  ст.13, ст.14, ст.18, ст. 24,  ст.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 п. 12 п. 2 «Положения о Комитете по управлению муниципальным имуществом и природными ресурсами администрации Вольского муниципального района»,  ПОСТАНОВЛЯЮ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иватизацию нежилого помещения общей площадью 78,4 кв.м., расположенного на 1 и 2 этаже 2-х этажного  жилого дома, литера А, по  адресу: Саратовская область, город Вольск, улица Революционная, дом 38, находящегося в собственности Вольского муниципального район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одажу провести путем проведения аукциона без объявления це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декабря   2011 год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 Место и время определения участников аукциона: Саратовская </w:t>
      </w:r>
      <w:r>
        <w:rPr>
          <w:szCs w:val="28"/>
        </w:rPr>
        <w:t xml:space="preserve">   </w:t>
      </w:r>
      <w:r>
        <w:rPr>
          <w:sz w:val="28"/>
          <w:szCs w:val="28"/>
        </w:rPr>
        <w:t>область,</w:t>
      </w:r>
      <w:r>
        <w:rPr>
          <w:szCs w:val="28"/>
        </w:rPr>
        <w:t xml:space="preserve"> г.</w:t>
      </w:r>
      <w:r>
        <w:rPr>
          <w:sz w:val="28"/>
          <w:szCs w:val="28"/>
        </w:rPr>
        <w:t>Вольск, ул. Октябрьская, д. 114, каб. № 50, в 10 часов 00 ми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ab/>
        <w:t>4.  Место и время подведения    итогов   продажи:    Саратовская     область, г.Вольск, ул. Октябрьская, д. 114, каб. № 50, в 10 часов 15 ми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5.  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</w:rPr>
        <w:tab/>
      </w:r>
      <w:r>
        <w:rPr>
          <w:b w:val="false"/>
          <w:szCs w:val="28"/>
        </w:rPr>
        <w:t xml:space="preserve">6.  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7.  Создать комиссию по проведению аукци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8. 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Приложение  к постановлению  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администрации Вольского  муниципального района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>от   28.10.2011г.  №   2784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>Состав комиссии по проведению аукциона по продаже</w:t>
      </w:r>
    </w:p>
    <w:p>
      <w:pPr>
        <w:pStyle w:val="Heading"/>
        <w:rPr/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>без объявления цены нежилого помещения общей площадью 78,4 кв.м., расположенного на 1 и 2 этаже 2-х этажного жилого дома, литера А, находящегося  по адресу: Саратовская область,  город Вольск,  ул. Революционная, дом 38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720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72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3:00Z</dcterms:created>
  <dc:creator>Наталья</dc:creator>
  <dc:description/>
  <cp:keywords/>
  <dc:language>en-US</dc:language>
  <cp:lastModifiedBy>МашБюро</cp:lastModifiedBy>
  <cp:lastPrinted>2011-10-31T08:49:00Z</cp:lastPrinted>
  <dcterms:modified xsi:type="dcterms:W3CDTF">2011-10-31T05:52:00Z</dcterms:modified>
  <cp:revision>3</cp:revision>
  <dc:subject/>
  <dc:title> </dc:title>
</cp:coreProperties>
</file>