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 01.02.2011г.   №     146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ватизации нежилых зданий и земельного участ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ых по адресу: Саратовская область, Воль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Черкасское, ул. Московская, д. 38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/>
      </w:pPr>
      <w:r>
        <w:rPr>
          <w:sz w:val="24"/>
        </w:rPr>
        <w:tab/>
      </w:r>
      <w:r>
        <w:rPr/>
        <w:t>На основании Решения Вольского муниципального Собрания от 25.12.2009г.  № 3/52 – 715, от 28.09.2010г. № 3/62-801, от 23.12.2010г. № 3/64-837, ст. 12, ч. 1 п. 2  ст. 13, ст. 14, ст. 18, ст. 32  Федерального закона от 21.12.2001г.  № 178-ФЗ  «О приватизации государственного и муниципального имущества», п. 3 ст. 3, ст. 38 Устава Вольского муниципального района, п.п. 12 п. 2 «Положения о Комитете по управлению муниципальным имуществом и природными ресурсами администрации Вольского муниципального района», ПОСТАНОВЛЯЮ:</w:t>
      </w:r>
    </w:p>
    <w:p>
      <w:pPr>
        <w:pStyle w:val="TextBody"/>
        <w:rPr>
          <w:szCs w:val="28"/>
        </w:rPr>
      </w:pPr>
      <w:r>
        <w:rPr/>
        <w:tab/>
        <w:t>1.Провести приватизацию нежилого здания общей площадью 236,2 кв.м. литера А, нежилого здания общей площадью 21,6 кв.м. литера Б и земельного участка площадью 759 кв.м., расположенных по адресу: Саратовская область, Вольский район, р.п. Черкасское, ул. Московская, д. 38,  находящихся в собственности Вольского муниципального района Саратов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одажу провести посредством публичного предложения 10 мар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1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Цену первоначального предложения установить в размере 746526 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>, без НД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еличину снижения цены первоначального предложения установить в размере 5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еличина повышения («шаг аукциона») установить в размере 5 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Цену отсечения (минимальная цена предложения) установить в размере 373263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Установить задаток для участия в аукционе в размере 10% начальной цены 74652-60 рублей.</w:t>
      </w:r>
    </w:p>
    <w:p>
      <w:pPr>
        <w:pStyle w:val="TextBodyIndent"/>
        <w:spacing w:lineRule="auto" w:line="240"/>
        <w:rPr/>
      </w:pPr>
      <w:r>
        <w:rPr>
          <w:b w:val="false"/>
          <w:szCs w:val="28"/>
        </w:rPr>
        <w:t>8. Место и время определения участников аукциона: Саратовская область, г. Вольск, ул. Октябрьская, д. 114 каб. № 50  в 14 часов 00 мин.</w:t>
      </w:r>
    </w:p>
    <w:p>
      <w:pPr>
        <w:pStyle w:val="TextBodyIndent"/>
        <w:spacing w:lineRule="auto" w:line="240"/>
        <w:rPr/>
      </w:pPr>
      <w:r>
        <w:rPr>
          <w:b w:val="false"/>
          <w:szCs w:val="28"/>
        </w:rPr>
        <w:t>9. Место и время проведения аукциона: Саратовская область, г. Вольск, ул. Октябрьская, д. 114, каб. № 50, в 14 часов 15 мин.</w:t>
      </w:r>
    </w:p>
    <w:p>
      <w:pPr>
        <w:pStyle w:val="TextBodyIndent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>10. Опубликовать информационное сообщение о проведении аукциона в официальном печатном издании.</w:t>
      </w:r>
    </w:p>
    <w:p>
      <w:pPr>
        <w:pStyle w:val="TextBodyIndent"/>
        <w:spacing w:lineRule="auto" w:line="240"/>
        <w:rPr/>
      </w:pPr>
      <w:r>
        <w:rPr>
          <w:b w:val="false"/>
          <w:szCs w:val="28"/>
        </w:rPr>
        <w:t xml:space="preserve">11. Разместить   информацию   о    проведении  аукциона на официальном сайте администрации Вольского муниципального района </w:t>
      </w:r>
      <w:r>
        <w:rPr>
          <w:b w:val="false"/>
          <w:szCs w:val="28"/>
          <w:lang w:val="en-US"/>
        </w:rPr>
        <w:t>www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volsk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sarmo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ru</w:t>
      </w:r>
      <w:r>
        <w:rPr>
          <w:b w:val="false"/>
          <w:szCs w:val="28"/>
        </w:rPr>
        <w:t xml:space="preserve"> в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Создать комиссию по проведению аукциона посредством публичного предложения (приложение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 Победитель аукциона оплачивает расходы по осуществлению оценки предмета торг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Контроль за выполнением настоящего постановления оставляю за соб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504"/>
        <w:jc w:val="right"/>
        <w:rPr>
          <w:sz w:val="24"/>
        </w:rPr>
      </w:pPr>
      <w:r>
        <w:rPr>
          <w:sz w:val="24"/>
        </w:rPr>
        <w:t xml:space="preserve">Приложение к постановлению    </w:t>
      </w:r>
    </w:p>
    <w:p>
      <w:pPr>
        <w:pStyle w:val="Normal"/>
        <w:ind w:left="4536" w:firstLine="504"/>
        <w:jc w:val="righ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администрации Вольского  </w:t>
      </w:r>
    </w:p>
    <w:p>
      <w:pPr>
        <w:pStyle w:val="Normal"/>
        <w:ind w:left="4536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муниципального района </w:t>
      </w:r>
    </w:p>
    <w:p>
      <w:pPr>
        <w:pStyle w:val="Normal"/>
        <w:ind w:left="4536" w:hanging="0"/>
        <w:jc w:val="right"/>
        <w:rPr>
          <w:sz w:val="24"/>
        </w:rPr>
      </w:pPr>
      <w:r>
        <w:rPr>
          <w:sz w:val="24"/>
        </w:rPr>
        <w:t xml:space="preserve">от 01.02.2011г. № 146  </w:t>
      </w:r>
    </w:p>
    <w:p>
      <w:pPr>
        <w:pStyle w:val="Normal"/>
        <w:ind w:left="4536" w:firstLine="504"/>
        <w:jc w:val="right"/>
        <w:rPr>
          <w:sz w:val="24"/>
        </w:rPr>
      </w:pPr>
      <w:r>
        <w:rPr>
          <w:sz w:val="24"/>
        </w:rPr>
        <w:t xml:space="preserve"> 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240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 xml:space="preserve">Состав комиссии по проведению аукциона </w:t>
      </w:r>
    </w:p>
    <w:p>
      <w:pPr>
        <w:pStyle w:val="Heading"/>
        <w:spacing w:lineRule="auto" w:line="240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посредством   публичного предложения</w:t>
      </w:r>
    </w:p>
    <w:p>
      <w:pPr>
        <w:pStyle w:val="Heading"/>
        <w:spacing w:lineRule="auto" w:line="240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нежилого здания общей площадью 236,2 кв.м. литера А,</w:t>
      </w:r>
    </w:p>
    <w:p>
      <w:pPr>
        <w:pStyle w:val="Heading"/>
        <w:spacing w:lineRule="auto" w:line="240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 xml:space="preserve"> </w:t>
      </w:r>
      <w:r>
        <w:rPr>
          <w:b w:val="false"/>
          <w:spacing w:val="0"/>
          <w:szCs w:val="24"/>
        </w:rPr>
        <w:t>нежилого здания общей площадью 21,6 кв.м. литера Б</w:t>
      </w:r>
    </w:p>
    <w:p>
      <w:pPr>
        <w:pStyle w:val="Heading"/>
        <w:spacing w:lineRule="auto" w:line="240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 xml:space="preserve">и земельного участка площадью 759 кв.м., расположенных  по адресу: Саратовская область, Вольский район, </w:t>
      </w:r>
    </w:p>
    <w:p>
      <w:pPr>
        <w:pStyle w:val="Heading"/>
        <w:spacing w:lineRule="auto" w:line="240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р.п. Черкасское, ул. Московская, дом 38.</w:t>
      </w:r>
    </w:p>
    <w:p>
      <w:pPr>
        <w:pStyle w:val="Heading"/>
        <w:spacing w:lineRule="auto" w:line="240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Председатель комиссии - Подсобляев С.В., председатель Комитета по управлению муниципальным имуществом и природными ресурсами</w:t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Секретарь комиссии – Ситникова С.Н., заместитель председателя Комитета по управлению муниципальным имуществом и природными ресурсами</w:t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Члены комиссии:</w:t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Ершова Т.П. – заместитель главы администрации Вольского муниципального района по экономике, промышленности и потребительскому рынку;</w:t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Дудников А.В. – начальник управления правового обеспечения администрации Вольского муниципального района;</w:t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Кудишина М.И. – заместитель начальника Финансового управления;</w:t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Заяц А.Н. – главный специалист Комитета по управлению муниципальным имуществом и природными ресурсами;</w:t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Морева Е.А. – начальник отдела муниципальной собственности и приватизации Комитета по управлению муниципальным имуществом и природными ресурсами;</w:t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Апетова Ю.Е. – ведущий специалист отдела муниципальной собственности и приватизации Комитета по управлению муниципальным имуществом и природными ресурсами;</w:t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Катков В.А. – депутат Вольского муниципального Собрания (по согласованию.)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Руководитель аппарата                                                                  О.Н. Сазанова</w:t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spacing w:lineRule="auto" w:line="240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6:29:00Z</dcterms:created>
  <dc:creator>Наталья</dc:creator>
  <dc:description/>
  <dc:language>en-US</dc:language>
  <cp:lastModifiedBy>МашБюро</cp:lastModifiedBy>
  <cp:lastPrinted>2011-02-02T10:50:00Z</cp:lastPrinted>
  <dcterms:modified xsi:type="dcterms:W3CDTF">2011-02-02T07:51:00Z</dcterms:modified>
  <cp:revision>6</cp:revision>
  <dc:subject/>
  <dc:title> </dc:title>
</cp:coreProperties>
</file>