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31.01.2011г.     №    14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разовании паводков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льском муниципальном районе</w:t>
      </w:r>
    </w:p>
    <w:p>
      <w:pPr>
        <w:pStyle w:val="Style6"/>
        <w:ind w:left="0" w:right="-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-2" w:hanging="0"/>
        <w:rPr/>
      </w:pPr>
      <w:r>
        <w:rPr/>
        <w:tab/>
        <w:t>На основании Плана мероприятий по обеспечению пропуска паводковых вод на территории Вольского муниципального района в 2011 году, а также для обеспечения бесперебойной деятельности хозяйственных отраслей, безопасности жизни людей, сохранности от разрушения дорог, мостов и других сооружений на территории Вольского муниципального района, статьи 38 Устава Вольского муниципального района, ПОСТАНОВЛЯЮ:</w:t>
      </w:r>
    </w:p>
    <w:p>
      <w:pPr>
        <w:pStyle w:val="Style6"/>
        <w:ind w:left="0" w:right="-2" w:firstLine="720"/>
        <w:rPr/>
      </w:pPr>
      <w:r>
        <w:rPr/>
        <w:t>1.Образовать паводковую комиссию Вольского муниципального района в районе в состав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502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Болмосов М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заместитель главы администрации муниципального района, председатель комиссии, служебный телефон 7-07-47, домашний телефон 5-55-79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Митюков С.В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управления по делам ГО и ЧС Вольского муниципального района, первый заместитель председателя комиссии, служебный телефон 5-50-33, домашний телефон 5-58-80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Бояркин А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« МУ управление сельского хозяйства, Вольского муниципального района» заместитель председателя комиссии, служебный телефон 7-41-29, домашний телефон 5-36-68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Зинов В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главный специалист управления по делам ГО и ЧС, Вольского муниципального района – секретарь комиссии, служебный телефон 5-16-97, домашний телефон 7-16-95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left="0" w:right="-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Бондаренко Е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заместитель начальника ВВИТ (филиал), служебный телефон 7-11-95, добавочный телефон 3-81, домашний телефон – нет (по согласованию)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Гришин М.Ю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ОВД по г. Вольску и Вольскому району, служебный 7-07-68, домашний телефон - нет (по согласованию)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Ершова Т.П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 xml:space="preserve">- заместитель главы администрации муниципального района по экономике, промышленности и потребительскому рынку,  служебный телефон 7-07-28, домашний телефон – нет.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Гоголь  В.И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управления муниципального хозяйства администрации муниципального района, служебный телефон 7-07-11, домашний 7-36-62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Полынина О.В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управления здравоохранения администрации Вольского муниципального района, служебный телефон 7-40-31, домашний телефон 5-45-92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Лежнев С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ГУ «ПЧ-26 ФПС по Саратовской области», служебный телефон 5-50-33, домашний телефон  (по согласованию)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Маркин Б.Г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rPr/>
            </w:pPr>
            <w:r>
              <w:rPr/>
              <w:t>- директор ОАО «Автомобилист» (по согласованию), служебный телефон 5-24-47, домашний телефон – нет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Минкина Л.А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пристани Вольск ОАО «Саратовское речное транспортное предприятие (по согласованию), служебный телефон 7-06-21, домашний телефон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Богомазов А.И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станции Вольск-объединенный (по согласованию), служебный телефон 5-31-25, домашний телефон 5-03-81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Бурлаков В.В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директор Вольского филиала КЭС ОАО «Облкоммунэнерго» (по согласованию), служебный телефон 7-42-75, домашний телефон 8-927-121-90-07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Сергиенко И.В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директор МТУ (г.Вольск) (по согласованию), служебный телефон 5-05-55, домашний телефон 7-00-68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Фил Дональд Гейджер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генеральный директор ОАО «Вольскцемент» (по согласованию), служебный телефон 68-101, домашний телефон - нет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Черноголова Н.Е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начальник территориального отдела, государственный инспектор по Вольскому и Хвалынскому районам Комитета охраны окружающей среды и природопользования Саратовской области (по согласованию), служебный телефон 7-41-45, домашний телефон 7-81-97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Поперечнев Д.Н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директор филиала ООО «Росгосстрах Саратов» (по согласованию), служебный телефон 7-33-90, домашний телефон – нет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Иванов В.Н.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-2" w:hanging="0"/>
              <w:jc w:val="left"/>
              <w:rPr/>
            </w:pPr>
            <w:r>
              <w:rPr/>
              <w:t>- ведущий инженер ЦТЭС филиала ОПРЦГС ОАО «Ростелеком» (по согласованию), служебный телефон (г.Балаково) 62-37-38, 27-87-01.</w:t>
            </w:r>
          </w:p>
        </w:tc>
      </w:tr>
    </w:tbl>
    <w:p>
      <w:pPr>
        <w:pStyle w:val="Style6"/>
        <w:ind w:left="0" w:right="-2" w:hanging="0"/>
        <w:rPr/>
      </w:pPr>
      <w:r>
        <w:rPr/>
        <w:tab/>
        <w:t>2.Утвердить план организационно-технических мероприятий по обеспечению пропуска паводковых вод в 2011 году на территории Вольского муниципального района (приложение).</w:t>
      </w:r>
    </w:p>
    <w:p>
      <w:pPr>
        <w:pStyle w:val="Style6"/>
        <w:ind w:left="0" w:right="-2" w:hanging="0"/>
        <w:rPr/>
      </w:pPr>
      <w:r>
        <w:rPr/>
        <w:tab/>
        <w:t>3.Рекомендовать всем предприятиям, организациям и учреждениям на территории Вольского муниципального района, независимо от форм собственности и ведомственной принадлежности, исполнять решения паводковой комиссии Вольского муниципального района по вопросам безаварийного пропуска вод и ликвидации последствий паводка.</w:t>
      </w:r>
    </w:p>
    <w:p>
      <w:pPr>
        <w:pStyle w:val="Style6"/>
        <w:ind w:left="0" w:right="-2" w:hanging="0"/>
        <w:rPr/>
      </w:pPr>
      <w:r>
        <w:rPr/>
        <w:tab/>
        <w:t>4.Рекомендовать главам администраций муниципальных образований, главам муниципальных образований, входящих в состав Вольского муниципального района, руководителям предприятий, организаций, учреждений до 28 февраля 2011 года разработать и представить в управление по делам ГО и ЧС ВМР план мероприятий по обеспечению пропуска паводковых вод, исключению возможных аварий, порчи имущества на закрепленных объектах и территориях, а также смету предполагаемых работ.</w:t>
      </w:r>
    </w:p>
    <w:p>
      <w:pPr>
        <w:pStyle w:val="Style6"/>
        <w:ind w:left="0" w:right="-2" w:hanging="0"/>
        <w:rPr/>
      </w:pPr>
      <w:r>
        <w:rPr/>
        <w:tab/>
        <w:t>5.Рекомендовать директорам ОАО «Автомобилист», ООО «Арсенал» на период паводка быть в готовности к выделению необходимого количества автотранспорта (по заявке паводковой комиссии) организациям города и района для вывоза материальных ценностей и эвакуации населения из зоны затопления.</w:t>
      </w:r>
    </w:p>
    <w:p>
      <w:pPr>
        <w:pStyle w:val="Style6"/>
        <w:ind w:left="0" w:right="-2" w:hanging="0"/>
        <w:rPr/>
      </w:pPr>
      <w:r>
        <w:rPr/>
        <w:tab/>
        <w:t>6.Рекомендовать директорам гостиниц «Цемент», санатория-профилактория «Волжские зори», ведомственных гостиниц предусмотреть готовность к приему жителей эвакуированных из зон затопления в период паводка с учетом уплотнения и занятий служебных помещений гостиниц.</w:t>
      </w:r>
    </w:p>
    <w:p>
      <w:pPr>
        <w:pStyle w:val="Style6"/>
        <w:ind w:left="0" w:right="-2" w:hanging="0"/>
        <w:rPr/>
      </w:pPr>
      <w:r>
        <w:rPr/>
        <w:tab/>
        <w:t>7.Начальнику государственной инспекции МЧС России по маломерным судам по Вольскому району предложить:</w:t>
      </w:r>
    </w:p>
    <w:p>
      <w:pPr>
        <w:pStyle w:val="Style6"/>
        <w:ind w:left="0" w:right="-2" w:firstLine="142"/>
        <w:rPr/>
      </w:pPr>
      <w:r>
        <w:rPr/>
        <w:tab/>
        <w:t>а) организовать обмен информацией с г.Саратовом и Балаково по вопросу пропуска паводковых вод;</w:t>
      </w:r>
    </w:p>
    <w:p>
      <w:pPr>
        <w:pStyle w:val="Style6"/>
        <w:ind w:left="0" w:right="-2" w:firstLine="142"/>
        <w:rPr/>
      </w:pPr>
      <w:r>
        <w:rPr/>
        <w:tab/>
        <w:t xml:space="preserve">б) постоянно с момента вскрытия р.Волга, осуществлять контроль подъема воды в черте города; </w:t>
      </w:r>
    </w:p>
    <w:p>
      <w:pPr>
        <w:pStyle w:val="Style6"/>
        <w:ind w:left="0" w:right="-2" w:firstLine="142"/>
        <w:rPr/>
      </w:pPr>
      <w:r>
        <w:rPr/>
        <w:tab/>
        <w:t>в) о состоянии замеров уровня воды р.Волга докладывать к 8-ми часам утра ежедневно, а в случае резкого повышения уровня воды – немедленно в управление по делам ГО и ЧС по телефону 5-16-97 оперативному дежурному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8.Начальнику управления здравоохранения администрации Вольского муниципального района Полыниной О.В. провести подготовительные мероприятия по обеспечению экстренной медицинской помощи пострадавшему от наводнения населению, в случае их госпитализации иметь 20 койко-мест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9.Рекомендовать начальнику ОВД по г.Вольску и Вольскому району Гришину М.Ю. в случае затопления объектов экономики и жилых домов, обеспечить сохранность государственного и частного имущества, оставленного после эвакуации, своевременно обеспечить регулируемый проезд транспорта в зонах затопления (подтопления) дорог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0.Запретить по льду р.Волга проход людей и проезд техники с 1 марта 2011 года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1.Рекомендовать начальнику ОВД по г. Вольску и Вольскому району Гришину М.Ю. с 1 марта 2011 года выставить подвижные посты, с целью недопущения транспорта и людей для прохода через р.Волга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2.Рекомендовать руководителям МУП «Дорожник», ООО «Вольсктеплоэнерго», Филиал ГУП СО «Облводоресурс» - «Вольский», ООО «Газпроммежрегионгаз - Саратов» отделению по Вольскому и Воскресенскому районам, МТУ (г.Вольск) и Вольский филиал городских электросетей ОАО «Облкоммунэнерго» во время интенсивного таяния снега принять меры по обеспечению стока вод в русло рек, исключить образования запруд на дорогах, затекание талых вод в подвалы жилых домов и учреждений, колодцы тепло-, водо, газовых сетей и связи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3.Заместителю главы администрации муниципального района по экономике, промышленности и потребительскому рынку Ершовой Т.П. предусмотреть мероприятия по обеспечению питанием, одеждой и обогревом пострадавшего населения городских и сельских муниципальных образований в паводковый период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4.Начальнику МУ «Управление сельского хозяйства Вольского муниципального района» Бояркину А.А. организовать профилактико-предупредительную работу с руководителями сельхозпредприятий о необходимости создания резерва кормов для сельхозживотных с целью сохранности их поголовья и возможности эвакуации в паводковый период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5.Начальнику финансового управления администрации Вольского муниципального района Орлову С.Г. предусмотреть первоочередной порядок финансирования мероприятий, направленных на обеспечение пропуска паводковых вод и ликвидации последствий паводка за счет средств резервного фонда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6.Общее руководство и контроль по работе паводковой комиссии возложить на председателя комиссии по чрезвычайным ситуациям,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7.На заседаниях КЧС и ОПБ проводить заслушивание должностных лиц о выполнении данного постановления и плана организационно-технических мероприятий по пропуску паводковых вод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8. Данное постановление опубликовать  в газете «Вольская жизнь»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19. Данное постановление вступает в силу с момента опубликования.</w:t>
      </w:r>
    </w:p>
    <w:p>
      <w:pPr>
        <w:pStyle w:val="Style6"/>
        <w:tabs>
          <w:tab w:val="clear" w:pos="720"/>
          <w:tab w:val="left" w:pos="0" w:leader="none"/>
        </w:tabs>
        <w:ind w:left="0" w:right="-2" w:hanging="0"/>
        <w:rPr/>
      </w:pPr>
      <w:r>
        <w:rPr/>
        <w:tab/>
        <w:t>20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31.01.2011г. № 14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технических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обеспечению пропуска паводковых вод в 2011 год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Вольского муниципального район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198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(по согласованию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смотр всех гидротехнических сооружений, плотин, дамб, водозаборных объектов, железнодорожных путей, автомобильных дорог. Разработать мероприятия по предотвращению их затопления, разруш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02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 поселений, руководители предприятий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ить возможность круглогодичного подъезда к сооружению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на весь период паводка 2011 год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, входящих в состав Вольского муниципального района, руководители предприяти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допускать примерзания ледового поля к откосному креплению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зводить очистку водопропускных сооружений от снега и льда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зводить околку льда у водопропускных и ледозащитных сооружений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едить за состоянием тела плотины, своевременно выявлять места повышенной фильтр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щищать от промерзания низовой откос земляных плотин (солома, хворост, снег) в местах выклинивания  депрессионной кривой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 допускать сработки водохранилища (пруда) ниже отметки минимального зимнего уровн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елать ревизию задвижек (затворов) на донных водовыпусках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ить работу рабочих и ремонтных затворов, подъемного оборудова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 получении прогноза значительной водности весеннего половодья, принять меры по частичной или полной сработке водохранилища от отметки уровня мертвого объема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ть все работы по ремонту гидротехнических сооружений, мостов, плотин, дамб, очистку от снега ливневой канализации, водозаборных сооружений и каналов; укрепить мостовые опоры, очистить отверстия малых мостов и труб; произвести очистку территорий и крыш домов от сне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.03.2011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администраций, входящих в состав Вольского муниципального района, руководители предприятий, организаций и учреждений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работ, ремо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опоры линий передач: телеграфных, электрических и др.сетей оповещения; установить систематическое наблюдение за ними на весь период паво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: предприятий, эл.сети районной подстанции. План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ть все спасательные транспортные средства, подготовить паромные и лодочные переправы и быть готовыми к оказанию помощи пострадавшим на во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: пристани «Вольск». Планы ремо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ремя паводка и ледохода установить круглосуточное дежурство из аварийных бригад на дорогах, мостах, дамбах, водозаборных сооружениях, предприятиях на берегу р.Волга, Терсянка, Алай, обращая особое внимание на возможные разливы, ополз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3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окончания паво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 входящих в состав Вольского муниципального района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аварийный запас строительных материалов (мешки с песком, крупный камень, цемент) и ГСМ, держать в готовности необходимую строительную технику, заранее наметить и подготовить резерв грунта, который может быть использован в случае необход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,входящие в состав Вольского муниципального района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дежурные аварийные бригады, провести инструктаж по технике безопасности, а также обеспечить их необходимыми материальными средствами, инструментами, водоотводящими механизмами, рабочим транспорт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, входящие в состав Вольского муниципального района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зти из зоны возможного затопления готовую сельскохозяйственную продукцию, транспорт и другие материальные ц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3.201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входящие в состав Вольского муниципального района, руководители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стихийных бедствий, вызванных наводнениями, привлекать формирования объектов, население к работам по ликвидации (предотвращению) последствий наводнений; обеспечить защиту материальных средств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павод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одковые комиссии, администрации поселений входящие в состав Вольского муниципального района, руководители предприятий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начиная с 1 марта 2008 года, докладывать паводковой комиссии о ходе выполнения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(через оперативного дежурного управления ГО и ЧС ВМ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,  Управление сельского хозяйства, администрации поселений входящие в состав Вольского муниципального района 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ственникам ГТС и эксплуатирующим организациям рекомендуется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ь все возможные меры по предотвращению аварийной ситуации на ГТС, а в случае возникновения – по сокращению её последствий и минимизации ущерба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угрозы аварии ГТС или какой-либо нештатной ситуации, незамедлительно информировать управление по делам ГО и ЧС, органы местного самоуправления, а в случае непосредственной угрозы прорыва напорного фронта – население и организации, попадающие в зону возможного затопления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бязательную подготовку (обучение) специалистов, обслуживающих ГТС по вопросам обеспечения безопасности ГТС и предупреждения чрезвычайных ситу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аппарата                                                              О.Н. Сазанова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1:00Z</dcterms:created>
  <dc:creator>Наталья</dc:creator>
  <dc:description/>
  <dc:language>en-US</dc:language>
  <cp:lastModifiedBy>МашБюро</cp:lastModifiedBy>
  <cp:lastPrinted>2011-02-01T13:42:00Z</cp:lastPrinted>
  <dcterms:modified xsi:type="dcterms:W3CDTF">2011-02-01T10:44:00Z</dcterms:modified>
  <cp:revision>3</cp:revision>
  <dc:subject/>
  <dc:title> </dc:title>
</cp:coreProperties>
</file>